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34</w:t>
        <w:tab/>
        <w:t>FORM HCFA-2552-89</w:t>
        <w:tab/>
        <w:t>07-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434.</w:t>
        <w:tab/>
        <w:t>SUPPLEMENTAL WORKSHEET F-1 - BALANCE SHEET FOR COMPUTATION OF RETURN ON EQUITY CAPITAL OF PROPRIETARY PROVID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a reasonable return on equity capital invested and used in the provision of patient care services by proprietary providers in accordance with §1861(v)(2)(B) of the Act and 42 CFR 413.157.  This worksheet is only completed if you have an allowable return on equity.  For title XVIII hospitals and subproviders with cost reporting periods beginning on or after October 1, 1988, and before October 1, 1989, payments for Part A return on equity capital is 25 percent of the otherwise allowable amount.  For cost reporting periods beginning on or after October 1, 1989, payments are not made for Part A return on equi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turn on equity is not allowed for title XVIII hospital and subprovider Part B services, HHA, and CORF services.  Return on equity is allowed for skilled nursing facility title XVIII, Part A and Part B services at the rate of one times the rate of return on Part A trust fund. (This also applies to swing bed-SN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Equity capital, as used in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return allowed on such capital is based on the health care programs’ principles of reimbursement.  Equity capital is computed for the health care complex as a whole and the return is allocated among the services provided by each of the components of the health care complex (e.g., hospital, subprovider, skilled nursing facility, home health agenc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The first step in determining average equity capital during the reporting period is to compute the amount of such capital at the end of the accounting period.  Supplemental Worksheet F-1 is designed for this purpose.  However, when you are reporting for the first time under the health care programs, complete Supplemental Worksheet F-1 twice; once for the beginning of the cost reporting period and once for the end of the cost reporting period.  Supplemental Worksheet F-1 is completed through line 56 for the beginning of your first reporting period under the health care programs.  This is necessary so that the beginning equity capital under the health care programs can be determined.  (See Supplemental Worksheet F-3,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ending equity capital (line 56) is transferred to Supplemental Worksheet F-3, column 8, on the line representing the last month or period in the cost reporting period.  For example, if the cost report is for a 12-month calendar year, this is line 13 (Decemb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9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3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 xml:space="preserve"> -- Enter the balances recorded in your books of accounts at the end of the reporting period.  If the lines on the worksheets are not sufficient, use lines 5, 9, 25, 31, 40, 47, 48 and 51, as appropriate, to report the sum of account balances and adjustments.   Maintain supporting documentatio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These columns are used to make any adjustments to the amounts recorded in columns 2 and 6 that are required to arrive at equity capital for Medicare cost reporting.  Assets and liabilities for renal dialysis equipment where you have elected 100 percent reimbursement is excluded.  However, do not make any adjustments to eliminate the assets and liabilities applicable to a noncertified part of a skilled nursing facility. These assets and liabilities remain in the total since the return on equity capital is apportioned over the entire health care complex.  Some examples of adjustments which are requir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 - Cash on Hand and In Banks</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diverted to income producing activities which are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 - Temporary Investments</w:t>
      </w:r>
      <w:r>
        <w:rPr>
          <w:rFonts w:cs="Times New Roman" w:ascii="Times New Roman" w:hAnsi="Times New Roman"/>
        </w:rPr>
        <w:t>--Enter in column 3 the cost applicable to temporary investments not related to patient car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is item is reduced by the amount, if any, that the investments as recorded in the books (column 2) exceed cos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3 and 4 - Notes Receivable and Accounts Receivable</w:t>
      </w:r>
      <w:r>
        <w:rPr>
          <w:rFonts w:cs="Times New Roman" w:ascii="Times New Roman" w:hAnsi="Times New Roman"/>
        </w:rPr>
        <w:t>--Enter in column 3 the notes and accounts receivable that are not for patient care services, but are included in the amount recorded in column 2.  This includes such items as balances due from owners, officers, employees, directors, stockholders and other miscellaneous sour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5 - Other Receivables</w:t>
      </w:r>
      <w:r>
        <w:rPr>
          <w:rFonts w:cs="Times New Roman" w:ascii="Times New Roman" w:hAnsi="Times New Roman"/>
        </w:rPr>
        <w:t>--Enter in column 3 the amounts included in this receivable which did not result from patient care services.  Normally, the total amount of this receivable is entered in column 3.</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6 - Less:  Allowance for Uncollectible Notes and Accounts Receivable</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reflect the amount that you can reasonably expect to collect regardless of your method of computing bad debt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34 (Cont.) </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Inventory</w:t>
      </w:r>
      <w:r>
        <w:rPr>
          <w:rFonts w:cs="Times New Roman" w:ascii="Times New Roman" w:hAnsi="Times New Roman"/>
        </w:rPr>
        <w:t>--Enter in column 3 the cost of any inventory items not related to patient care.  This includes, but is not limited to, the inventory cost of items applicable to the coffee shop and canteen.  Also include such items as replacement parts for television and other items related to noncovered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Prepaid Expenses</w:t>
      </w:r>
      <w:r>
        <w:rPr>
          <w:rFonts w:cs="Times New Roman" w:ascii="Times New Roman" w:hAnsi="Times New Roman"/>
        </w:rPr>
        <w:t>--Enter any amounts in column 3 which are included in column 2, but are not related to patient care.  This includes any items resulting from costs that are unallowable under the health care programs, such as prepaid premiums on life insurance carried by you on officers and key employees, where you are designated as the benefic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Other Current Assets</w:t>
      </w:r>
      <w:r>
        <w:rPr>
          <w:rFonts w:cs="Times New Roman" w:ascii="Times New Roman" w:hAnsi="Times New Roman"/>
        </w:rPr>
        <w:t>--Enter the total of all other assets.  Include in column 3 the full amount of any items in column 2 not related to 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 12, 14, 16, 18, 20, 22, 24, 25 - Fixed Assets</w:t>
      </w:r>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consistent with the standards, plans or criteria developed to meet the need for adequate health care facilities.  (See PRM 15-I, chapter 2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3, 15, 17, 19, 21, 23 -- Accumulated Depreciation and Amortization</w:t>
      </w:r>
      <w:r>
        <w:rPr>
          <w:rFonts w:cs="Times New Roman" w:ascii="Times New Roman" w:hAnsi="Times New Roman"/>
        </w:rPr>
        <w:t>--The amounts are adjusted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 - Investments</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are considered in excess of patient care needs and are deleted from column 3.  (See PRM-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 - Deposits on Leases</w:t>
      </w:r>
      <w:r>
        <w:rPr>
          <w:rFonts w:cs="Times New Roman" w:ascii="Times New Roman" w:hAnsi="Times New Roman"/>
        </w:rPr>
        <w:t xml:space="preserve">--Generally, deposits required under the terms of a lease are included in equity capital.  However, enter in column 3 the deposits for assets leased from related organizations and for assets not related to patient care.  See the instructions for column 8, line 54, for the treatment of assets leased from related organizaton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 - Due from Owners/Officers</w:t>
      </w:r>
      <w:r>
        <w:rPr>
          <w:rFonts w:cs="Times New Roman" w:ascii="Times New Roman" w:hAnsi="Times New Roman"/>
        </w:rPr>
        <w:t>--For adjustments to this account, see instructions for lines 3, 4 and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0 - Special Funds</w:t>
      </w:r>
      <w:r>
        <w:rPr>
          <w:rFonts w:cs="Times New Roman" w:ascii="Times New Roman" w:hAnsi="Times New Roman"/>
        </w:rPr>
        <w:t>--The amounts deposited in a funded depreciation account and the earnings there from which remain in the fund are not includable in equity capital and are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w:t>
      </w:r>
      <w:r>
        <w:rPr>
          <w:rFonts w:cs="Times New Roman" w:ascii="Times New Roman" w:hAnsi="Times New Roman"/>
        </w:rPr>
        <w:t>--This is for other assets for which no other lines are provided.  All other assets are combined and entered in total.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3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your equity capital.  However, goodwill which has not been purchased, but has been internally generated, as from a reorganization, is not includable in your equity capital at any ti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PRM-I, chapter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4 through 50 - Liabilities</w:t>
      </w:r>
      <w:r>
        <w:rPr>
          <w:rFonts w:cs="Times New Roman" w:ascii="Times New Roman" w:hAnsi="Times New Roman"/>
        </w:rPr>
        <w:t xml:space="preserve">--Enter in column 7 the amount of any liabilities which are directly attributable to and identifiable with the cost of any assets that were entered in column 3.   Enter on lines 40 and 47 the total of all other current liabilities and other long term liabilities, respectively.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5 and 46 - Loans from Owners</w:t>
      </w:r>
      <w:r>
        <w:rPr>
          <w:rFonts w:cs="Times New Roman" w:ascii="Times New Roman" w:hAnsi="Times New Roman"/>
        </w:rPr>
        <w:t>--Do not make any adjustments in column 7 for funds borrowed prior to July 1, 1966 provided the terms and conditions of the loan agreement have not been modified subsequent to June 30, 1966.  Such loans are considered as a liability in computing equity capital since interest expense related to such loans is included in allowabl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ne 30, 1966, such loans are not included as a liability in column 8, and therefore, are adjusted in column 7.  Loans from owners made after June 30, 1966 are not included as a liability in computing equity capital and are adjust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1 - Capital</w:t>
      </w:r>
      <w:r>
        <w:rPr>
          <w:rFonts w:cs="Times New Roman" w:ascii="Times New Roman" w:hAnsi="Times New Roman"/>
        </w:rPr>
        <w:t>--The capital accounts in column 5, line 51, are those applicable to the type of business organizations under which you ope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INDIVIDUAL PROPRIETOR</w:t>
        <w:tab/>
        <w:t>-</w:t>
        <w:tab/>
        <w:t>Proprietor’s Capital Account</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PARTNERSHIP</w:t>
        <w:tab/>
        <w:t>-</w:t>
        <w:tab/>
        <w:t>Partners’ Capital Accounts</w:t>
      </w:r>
    </w:p>
    <w:p>
      <w:pPr>
        <w:pStyle w:val="Normal"/>
        <w:tabs>
          <w:tab w:val="clear" w:pos="720"/>
          <w:tab w:val="left" w:pos="0" w:leader="none"/>
          <w:tab w:val="left" w:pos="480" w:leader="none"/>
          <w:tab w:val="left" w:pos="384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CORPORATION</w:t>
        <w:tab/>
        <w:t>-</w:t>
        <w:tab/>
        <w:t>Capital Stock and Other Accounts</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2 - Total Capital</w:t>
      </w:r>
      <w:r>
        <w:rPr>
          <w:rFonts w:cs="Times New Roman" w:ascii="Times New Roman" w:hAnsi="Times New Roman"/>
        </w:rPr>
        <w:t>--Subtract the amount in column 7, line 50, from the amount in column 3, line 33, and enter the result in column 7.</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pPr>
      <w:r>
        <w:rPr>
          <w:rFonts w:cs="Times New Roman" w:ascii="Times New Roman" w:hAnsi="Times New Roman"/>
          <w:u w:val="single"/>
        </w:rPr>
        <w:t>Line 54 - Equity in Assets Leased From Related Organization</w:t>
      </w:r>
      <w:r>
        <w:rPr>
          <w:rFonts w:cs="Times New Roman" w:ascii="Times New Roman" w:hAnsi="Times New Roman"/>
        </w:rPr>
        <w:t>--If lease payments for real or personal property are not included in allowable cost because the lessor is a related organization as defined in PRM-I, chapter 10, the owner’s equity in the net cost of the</w:t>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4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The amount entered on line 54 is computed on the same basis as for assets owned directly by your organization. If the owner (related organization) has a negative equity in the assets leased to you, the negative amount rather than zero is included.</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t>NOTE:</w:t>
        <w:tab/>
        <w:t>Home office equity is not shown on this line.</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Line 55 - Difference Between Total Interim Payments and Net Cost of Covered Services</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does not include the reimbursable return on equity capital.  This difference is obtained from Supplemental Worksheet F-2, Part VII, line 56.</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no entry is made.</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pPr>
      <w:r>
        <w:rPr>
          <w:rFonts w:cs="Times New Roman" w:ascii="Times New Roman" w:hAnsi="Times New Roman"/>
          <w:u w:val="single"/>
        </w:rPr>
        <w:t>Line 56 - Total Equity Capital</w:t>
      </w:r>
      <w:r>
        <w:rPr>
          <w:rFonts w:cs="Times New Roman" w:ascii="Times New Roman" w:hAnsi="Times New Roman"/>
        </w:rPr>
        <w:t>--Enter the sum of line 52 plus/minus lines 54 and 55. Enter negative amount in parentheses (  ).</w:t>
      </w:r>
    </w:p>
    <w:p>
      <w:pPr>
        <w:pStyle w:val="Normal"/>
        <w:tabs>
          <w:tab w:val="clear" w:pos="720"/>
          <w:tab w:val="left" w:pos="0" w:leader="none"/>
          <w:tab w:val="left" w:pos="480" w:leader="none"/>
          <w:tab w:val="left" w:pos="960" w:leader="none"/>
          <w:tab w:val="left" w:pos="384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If line 56 is computed as of the end of the cost reporting period and the amount computed on line 56 is a positive or negative amount, transfer this amount to Supplemental Worksheet F-3,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Supplemental Worksheet F-3, column 2, all lines, and column 8,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0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35.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35.</w:t>
        <w:tab/>
        <w:t>SUPPLEMENTAL WORKSHEET F-2 - COMPUTATION OF DIFFERENCE BETWEEN TOTAL INTERIM  PAYMENTS AND NET COST OF COVERED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the difference between the interim payments received and receivable for the cost reporting period and net cost of covered services to the extent not already reported on the balance sheet.  The balance sheet must reflect these differences for all programs and for any other third party payers where such difference may  occu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35.1</w:t>
        <w:tab/>
      </w:r>
      <w:r>
        <w:rPr>
          <w:rFonts w:cs="Times New Roman" w:ascii="Times New Roman" w:hAnsi="Times New Roman"/>
          <w:u w:val="single"/>
        </w:rPr>
        <w:t>Part I - Title XVIII</w:t>
      </w:r>
      <w:r>
        <w:rPr>
          <w:rFonts w:cs="Times New Roman" w:ascii="Times New Roman" w:hAnsi="Times New Roman"/>
        </w:rPr>
        <w:t>.--This part provides for the computation of the difference between total title XVIII interim payments and the net cost of covered services for the hospital, subprovider and SNF components of the health care comple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Enter on these lines, in the appropriate columns, the amounts indicated for the appropriate payment basis from all of the following title XVIII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tab/>
        <w:tab/>
        <w:tab/>
      </w:r>
      <w:r>
        <w:rPr>
          <w:rFonts w:cs="Times New Roman" w:ascii="Times New Roman" w:hAnsi="Times New Roman"/>
          <w:u w:val="single"/>
        </w:rPr>
        <w:t>TEFRA</w:t>
      </w:r>
      <w:r>
        <w:rPr>
          <w:rFonts w:cs="Times New Roman" w:ascii="Times New Roman" w:hAnsi="Times New Roman"/>
        </w:rPr>
        <w:tab/>
        <w:tab/>
        <w:tab/>
      </w:r>
      <w:r>
        <w:rPr>
          <w:rFonts w:cs="Times New Roman" w:ascii="Times New Roman" w:hAnsi="Times New Roman"/>
          <w:u w:val="single"/>
        </w:rPr>
        <w:t>COST</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1</w:t>
      </w:r>
      <w:r>
        <w:rPr>
          <w:rFonts w:cs="Times New Roman" w:ascii="Times New Roman" w:hAnsi="Times New Roman"/>
        </w:rPr>
        <w:tab/>
        <w:tab/>
        <w:tab/>
        <w:t>Wkst. E, Part A,</w:t>
        <w:tab/>
        <w:tab/>
        <w:t>Supp.Wkst.</w:t>
        <w:tab/>
        <w:tab/>
        <w:t>Supp. Wkst.</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Line 9C minus line</w:t>
        <w:tab/>
        <w:t>E-3, Part I,</w:t>
        <w:tab/>
        <w:tab/>
        <w:tab/>
        <w:t>E-3, Part II,</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8.  For SNFs, Supp.</w:t>
        <w:tab/>
        <w:t>line 7 plus</w:t>
        <w:tab/>
        <w:tab/>
        <w:tab/>
        <w:t>line 7 plus</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Wkst. E-3, Part III,</w:t>
        <w:tab/>
        <w:t>line 15A</w:t>
        <w:tab/>
        <w:tab/>
        <w:tab/>
        <w:t>line 23A</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col. 2, sum of lines</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2 and 29 minus line</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9A</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change recognizes that, for providers subject to the Prospective Payment System, the net working capital adjustment to equity capital for this difference is created by using the actual PPS payments due the provider rather than using reasonable cost to calculate this adjustment.</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left="960" w:hanging="0"/>
        <w:jc w:val="both"/>
        <w:rPr>
          <w:rFonts w:ascii="Times New Roman" w:hAnsi="Times New Roman" w:cs="Times New Roman"/>
        </w:rPr>
      </w:pPr>
      <w:r>
        <w:rPr>
          <w:rFonts w:cs="Times New Roman" w:ascii="Times New Roman" w:hAnsi="Times New Roman"/>
        </w:rPr>
        <w:t>This is effective for cost reporting periods beginning on or after January 1, 1989.</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left="960" w:hanging="0"/>
        <w:jc w:val="both"/>
        <w:rPr>
          <w:rFonts w:ascii="Times New Roman" w:hAnsi="Times New Roman" w:cs="Times New Roman"/>
        </w:rPr>
      </w:pPr>
      <w:r>
        <w:rPr>
          <w:rFonts w:cs="Times New Roman" w:ascii="Times New Roman" w:hAnsi="Times New Roman"/>
        </w:rPr>
        <w:t>Those providers whose cost reports were filed and settled using the reasonable cost methodology to compute this adjustment and who would be adversely affected by this policy change in the reopening of their cost report are not expected to refund the program.</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2</w:t>
      </w:r>
      <w:r>
        <w:rPr>
          <w:rFonts w:cs="Times New Roman" w:ascii="Times New Roman" w:hAnsi="Times New Roman"/>
        </w:rPr>
        <w:tab/>
        <w:tab/>
        <w:tab/>
        <w:t>Wkst. E, Part A,</w:t>
        <w:tab/>
        <w:tab/>
        <w:t>Supp. Wkst.</w:t>
        <w:tab/>
        <w:tab/>
        <w:t>Supp. Wkst. E-3,</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lines 12A and 12B.</w:t>
          <w:tab/>
          <w:t>E-3, Part I,</w:t>
          <w:tab/>
          <w:tab/>
          <w:tab/>
          <w:t>Part II, line 24</w:t>
        </w:r>
      </w:ins>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For SNFs, Supp.</w:t>
          <w:tab/>
          <w:tab/>
          <w:t>line 10 plus</w:t>
          <w:tab/>
          <w:tab/>
          <w:tab/>
          <w:t xml:space="preserve">and line 27. </w:t>
        </w:r>
      </w:ins>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ins w:id="4" w:author="Unknown Author" w:date="0-00-00T00:00:00Z">
        <w:r>
          <w:rPr>
            <w:rFonts w:cs="Times New Roman" w:ascii="Times New Roman" w:hAnsi="Times New Roman"/>
          </w:rPr>
          <w:t>Wkst. E-3, Part</w:t>
          <w:tab/>
          <w:tab/>
          <w:t>line 12.</w:t>
          <w:tab/>
          <w:tab/>
          <w:tab/>
          <w:t>For SNFs, sum of</w:t>
        </w:r>
      </w:ins>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III, sum of</w:t>
        <w:tab/>
        <w:tab/>
        <w:tab/>
        <w:tab/>
        <w:tab/>
        <w:tab/>
        <w:tab/>
        <w:t>lines 24 and 27.</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col. 2, lines 35</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and 38</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3</w:t>
      </w:r>
      <w:r>
        <w:rPr>
          <w:rFonts w:cs="Times New Roman" w:ascii="Times New Roman" w:hAnsi="Times New Roman"/>
        </w:rPr>
        <w:tab/>
        <w:tab/>
        <w:tab/>
        <w:t>Not Applicable</w:t>
        <w:tab/>
        <w:tab/>
        <w:t>Wkst. D-1,</w:t>
        <w:tab/>
        <w:tab/>
        <w:tab/>
        <w:t>Not Applicable</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4500"/>
        <w:jc w:val="both"/>
        <w:rPr>
          <w:rFonts w:ascii="Times New Roman" w:hAnsi="Times New Roman" w:cs="Times New Roman"/>
        </w:rPr>
      </w:pPr>
      <w:r>
        <w:rPr>
          <w:rFonts w:cs="Times New Roman" w:ascii="Times New Roman" w:hAnsi="Times New Roman"/>
        </w:rPr>
        <w:t>Part II,</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4500"/>
        <w:jc w:val="both"/>
        <w:rPr>
          <w:rFonts w:ascii="Times New Roman" w:hAnsi="Times New Roman" w:cs="Times New Roman"/>
        </w:rPr>
      </w:pPr>
      <w:r>
        <w:rPr>
          <w:rFonts w:cs="Times New Roman" w:ascii="Times New Roman" w:hAnsi="Times New Roman"/>
        </w:rPr>
        <w:t>line 59</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2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5.1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4</w:t>
      </w:r>
      <w:r>
        <w:rPr>
          <w:rFonts w:cs="Times New Roman" w:ascii="Times New Roman" w:hAnsi="Times New Roman"/>
        </w:rPr>
        <w:tab/>
        <w:tab/>
        <w:tab/>
        <w:t>Wkst. E, Part A,</w:t>
        <w:tab/>
        <w:tab/>
        <w:t>Supp. Wkst.</w:t>
        <w:tab/>
        <w:tab/>
        <w:t>Supp. Wkst. E-3,</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line 13. For SNFs</w:t>
        <w:tab/>
        <w:tab/>
        <w:t>E-3, Part I,</w:t>
        <w:tab/>
        <w:tab/>
        <w:tab/>
        <w:t>Part II, line 29</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Supp. Wkst. E-3,</w:t>
        <w:tab/>
        <w:tab/>
        <w:t>line 14</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Part III, col. 2,</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ind w:firstLine="1920"/>
        <w:jc w:val="both"/>
        <w:rPr>
          <w:rFonts w:ascii="Times New Roman" w:hAnsi="Times New Roman" w:cs="Times New Roman"/>
        </w:rPr>
      </w:pPr>
      <w:r>
        <w:rPr>
          <w:rFonts w:cs="Times New Roman" w:ascii="Times New Roman" w:hAnsi="Times New Roman"/>
        </w:rPr>
        <w:t>line 40A</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et cost of covered Part A services in the appropriate columns.  This amount is computed as the sum of the amounts on line 1 plus line 4 minus the sum of the amounts on lines 2 and 3.</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column 3  the sum of the amounts on Supplemental Worksheet D-10, line 5; Worksheet E, Part B, line 7; Worksheet E, Part C, lines 6 and 8A; Worksheet E, Part D, columns 1 and 2, lines 6, 7, and 7A; and Worksheet E, Part E, columns 1 and 2, lines 6, 7, and 7A.  Enter in columns 5, 7, and 9 the amount from the appropriate Worksheet E, Part B, line 7.</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the appropriate column the amounts from Worksheets E, Part B, line 26.</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3 the sum of the amounts from all title XVIII Worksheets E, Part B, line 22; Worksheet E, Part C, line 17; Worksheet E, Part D, line 17, columns 1 and 2; and Worksheet E, Part E, line 17, columns 1 and 2.  Enter in columns 5, 7, and 9 the amount from the appropriate Worksheet E, Part B, line 22.</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 the amounts from all title XVIII Worksheets E, Part B, sum of the amounts on lines 28A and 28B.</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net cost of covered Part B services.  This amount is computed as the sum of the amounts on line 6 plus line 9 minus the sum of the amounts on lines 7 and 8.</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column 3 only the cost of 100% home program dialysis equipment from Worksheet E, Part B, line 33.</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s 5, 10, and 11.</w:t>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250" w:leader="none"/>
          <w:tab w:val="left" w:pos="2700" w:leader="none"/>
          <w:tab w:val="left" w:pos="3240" w:leader="none"/>
          <w:tab w:val="left" w:pos="3690" w:leader="none"/>
          <w:tab w:val="left" w:pos="4500" w:leader="none"/>
          <w:tab w:val="left" w:pos="4950" w:leader="none"/>
          <w:tab w:val="left" w:pos="5670" w:leader="none"/>
          <w:tab w:val="left" w:pos="6210" w:leader="none"/>
          <w:tab w:val="left" w:pos="6750" w:leader="none"/>
          <w:tab w:val="left" w:pos="7290" w:leader="none"/>
          <w:tab w:val="left" w:pos="7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the appropriate columns total title XVIII interim payments from all of the following title XVIII worksheets for the payment bas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ab/>
      </w:r>
      <w:r>
        <w:rPr>
          <w:rFonts w:cs="Times New Roman" w:ascii="Times New Roman" w:hAnsi="Times New Roman"/>
          <w:u w:val="single"/>
        </w:rPr>
        <w:t xml:space="preserve">          TEFRA            </w:t>
      </w:r>
      <w:r>
        <w:rPr>
          <w:rFonts w:cs="Times New Roman" w:ascii="Times New Roman" w:hAnsi="Times New Roman"/>
        </w:rPr>
        <w:t xml:space="preserve">  </w:t>
        <w:tab/>
      </w:r>
      <w:r>
        <w:rPr>
          <w:rFonts w:cs="Times New Roman" w:ascii="Times New Roman" w:hAnsi="Times New Roman"/>
          <w:u w:val="single"/>
        </w:rPr>
        <w:t xml:space="preserve">               COST            </w:t>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A                 B     </w:t>
      </w:r>
      <w:r>
        <w:rPr>
          <w:rFonts w:cs="Times New Roman" w:ascii="Times New Roman" w:hAnsi="Times New Roman"/>
        </w:rPr>
        <w:tab/>
      </w:r>
      <w:r>
        <w:rPr>
          <w:rFonts w:cs="Times New Roman" w:ascii="Times New Roman" w:hAnsi="Times New Roman"/>
          <w:u w:val="single"/>
        </w:rPr>
        <w:t xml:space="preserve">    A                   B      </w:t>
      </w:r>
      <w:r>
        <w:rPr>
          <w:rFonts w:cs="Times New Roman" w:ascii="Times New Roman" w:hAnsi="Times New Roman"/>
        </w:rPr>
        <w:tab/>
      </w:r>
      <w:r>
        <w:rPr>
          <w:rFonts w:cs="Times New Roman" w:ascii="Times New Roman" w:hAnsi="Times New Roman"/>
          <w:u w:val="single"/>
        </w:rPr>
        <w:t xml:space="preserve">     A                         B  </w:t>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rPr>
        <w:t>For hospitals and</w:t>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providers:</w:t>
      </w:r>
    </w:p>
    <w:p>
      <w:pPr>
        <w:pStyle w:val="Normal"/>
        <w:tabs>
          <w:tab w:val="clear" w:pos="720"/>
          <w:tab w:val="left" w:pos="2880" w:leader="none"/>
          <w:tab w:val="left" w:pos="60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Wkst. E,</w:t>
        <w:tab/>
        <w:t xml:space="preserve">Wkst. E,      </w:t>
        <w:tab/>
        <w:t>Supp. Wkst.</w:t>
        <w:tab/>
        <w:t xml:space="preserve">Wkst. E,          </w:t>
        <w:tab/>
        <w:t xml:space="preserve">Supp. Wkst.   </w:t>
        <w:tab/>
        <w:t>Wkst. E,</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Part A,   </w:t>
        <w:tab/>
        <w:t xml:space="preserve">Part B,       </w:t>
        <w:tab/>
        <w:t xml:space="preserve">E-3, Part I, </w:t>
        <w:tab/>
        <w:t xml:space="preserve">Part B,           </w:t>
        <w:tab/>
        <w:t xml:space="preserve">E-3, Part II, </w:t>
        <w:tab/>
        <w:t>Part B,</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line 19   </w:t>
        <w:tab/>
        <w:t xml:space="preserve">line 37       </w:t>
        <w:tab/>
        <w:t xml:space="preserve">line 21      </w:t>
        <w:tab/>
        <w:t xml:space="preserve">line 37           </w:t>
        <w:tab/>
        <w:t xml:space="preserve">line 37       </w:t>
        <w:tab/>
        <w:t>line 37</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For PPS - SNF:</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Wkst E-3,   </w:t>
        <w:tab/>
        <w:t>Wkst. E,</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Part III, </w:t>
        <w:tab/>
        <w:t>Part B,</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col. 2,   </w:t>
        <w:tab/>
        <w:t>line 37</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t>line 51</w:t>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2880" w:leader="none"/>
          <w:tab w:val="left" w:pos="4320" w:leader="none"/>
          <w:tab w:val="left" w:pos="603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0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3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on line 12 minus the amount on line 13.  Enter negative amounts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435.2</w:t>
        <w:tab/>
        <w:tab/>
      </w:r>
      <w:r>
        <w:rPr>
          <w:rFonts w:cs="Times New Roman" w:ascii="Times New Roman" w:hAnsi="Times New Roman"/>
          <w:u w:val="single"/>
        </w:rPr>
        <w:t>Part II - Title V</w:t>
      </w:r>
      <w:r>
        <w:rPr>
          <w:rFonts w:cs="Times New Roman" w:ascii="Times New Roman" w:hAnsi="Times New Roman"/>
        </w:rPr>
        <w:t>.--This part provides for the computation of the difference between total title V interim payments and net cost of covered services for the hospital, subprovider, SNF and IC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18</w:t>
      </w:r>
      <w:r>
        <w:rPr>
          <w:rFonts w:cs="Times New Roman" w:ascii="Times New Roman" w:hAnsi="Times New Roman"/>
        </w:rPr>
        <w:t>--Enter on these lines in the appropriate columns the amounts for the appropriate payment basis from all of the following title V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 xml:space="preserve">           </w:t>
        <w:tab/>
        <w:tab/>
      </w:r>
      <w:r>
        <w:rPr>
          <w:rFonts w:cs="Times New Roman" w:ascii="Times New Roman" w:hAnsi="Times New Roman"/>
          <w:u w:val="single"/>
        </w:rPr>
        <w:t xml:space="preserve">          TEFRA OR CO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     </w:t>
        <w:tab/>
        <w:t xml:space="preserve">Wkst. D-1,                       </w:t>
        <w:tab/>
        <w:tab/>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Part II, line 50                </w:t>
        <w:tab/>
        <w:tab/>
        <w:tab/>
        <w:tab/>
        <w:tab/>
        <w:t>Part III, col.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plus</w:t>
      </w:r>
      <w:r>
        <w:rPr>
          <w:rFonts w:cs="Times New Roman" w:ascii="Times New Roman" w:hAnsi="Times New Roman"/>
        </w:rPr>
        <w:t xml:space="preserve">                              </w:t>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Supp. Wkst. E-3                      </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Part III, col. 1, line 11            </w:t>
        <w:tab/>
        <w:tab/>
        <w:tab/>
        <w:tab/>
        <w:t>Part C, line 8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plus</w:t>
      </w:r>
      <w:r>
        <w:rPr>
          <w:rFonts w:cs="Times New Roman" w:ascii="Times New Roman" w:hAnsi="Times New Roman"/>
        </w:rPr>
        <w:t xml:space="preserve">                              </w:t>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Wkst. E,                          </w:t>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Part C, line 8B                 </w:t>
        <w:tab/>
        <w:tab/>
        <w:tab/>
        <w:tab/>
        <w:t>Part D, line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 xml:space="preserve">                          </w:t>
        <w:tab/>
        <w:tab/>
        <w:tab/>
        <w:tab/>
        <w:tab/>
        <w:t>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kst. E,                            </w:t>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Part D, lines 6 and 7                      </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columns 1 and 2                    </w:t>
        <w:tab/>
        <w:tab/>
        <w:tab/>
        <w:tab/>
        <w:t>Part E, line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plus</w:t>
      </w:r>
      <w:r>
        <w:rPr>
          <w:rFonts w:cs="Times New Roman" w:ascii="Times New Roman" w:hAnsi="Times New Roman"/>
        </w:rPr>
        <w:t xml:space="preserve">                          </w:t>
        <w:tab/>
        <w:tab/>
        <w:tab/>
        <w:tab/>
        <w:tab/>
        <w:t>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s 6 and 7,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r>
      <w:r>
        <w:rPr>
          <w:rFonts w:cs="Times New Roman" w:ascii="Times New Roman" w:hAnsi="Times New Roman"/>
          <w:u w:val="single"/>
        </w:rPr>
        <w:t>TEFRA</w:t>
      </w:r>
      <w:r>
        <w:rPr>
          <w:rFonts w:cs="Times New Roman" w:ascii="Times New Roman" w:hAnsi="Times New Roman"/>
        </w:rPr>
        <w:tab/>
      </w:r>
      <w:r>
        <w:rPr>
          <w:rFonts w:cs="Times New Roman" w:ascii="Times New Roman" w:hAnsi="Times New Roman"/>
          <w:u w:val="single"/>
        </w:rPr>
        <w:t>COST</w:t>
      </w:r>
    </w:p>
    <w:p>
      <w:pPr>
        <w:pStyle w:val="Normal"/>
        <w:tabs>
          <w:tab w:val="clear" w:pos="720"/>
          <w:tab w:val="left" w:pos="0" w:leader="none"/>
          <w:tab w:val="left" w:pos="2160" w:leader="none"/>
          <w:tab w:val="left" w:pos="468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4680" w:leader="none"/>
          <w:tab w:val="left" w:pos="756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w:t>
        <w:tab/>
        <w:t xml:space="preserve">Not Applicable       </w:t>
        <w:tab/>
        <w:t xml:space="preserve">Supp. Wkst. E-3,       </w:t>
        <w:tab/>
        <w:t>Not Applicable</w:t>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art III, col. 1,</w:t>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ine 19</w:t>
      </w:r>
    </w:p>
    <w:p>
      <w:pPr>
        <w:pStyle w:val="Normal"/>
        <w:tabs>
          <w:tab w:val="clear" w:pos="720"/>
          <w:tab w:val="left" w:pos="0" w:leader="none"/>
          <w:tab w:val="left" w:pos="2160" w:leader="none"/>
          <w:tab w:val="left" w:pos="468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PS, TEFRA AND COST</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w:t>
        <w:tab/>
        <w:t>Supp. Wkst. E-3, Part III, col. 1, sum of lines 35 and 38</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plus</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rPr>
      </w:pPr>
      <w:r>
        <w:rPr>
          <w:rFonts w:cs="Times New Roman" w:ascii="Times New Roman" w:hAnsi="Times New Roman"/>
        </w:rPr>
        <w:t>Wkst. E, Part C, line 17</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plus</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rPr>
      </w:pPr>
      <w:r>
        <w:rPr>
          <w:rFonts w:cs="Times New Roman" w:ascii="Times New Roman" w:hAnsi="Times New Roman"/>
        </w:rPr>
        <w:t>Wkst. E, Part D, line 17, columns 1 and 2</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plus</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kst. E, Part E, line 17, columns 1 and 2</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Supp. Wkst. E-3, Part III, col. 1, line 40A</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sum of the amounts on lines 15 and 18 minus the sum of the amounts on lines 16 and 17.</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in the appropriate columns total title V interim payments from all title V Supplemental Worksheets E-3, Part III, line 51.</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on line 19 minus the amount on line 20.  Enter a negative amount in parentheses (  ).</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2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t>2435.3</w:t>
        <w:tab/>
        <w:t>FORM HCFA-2552-89</w:t>
        <w:tab/>
        <w:t>01-92</w:t>
      </w:r>
    </w:p>
    <w:p>
      <w:pPr>
        <w:pStyle w:val="Normal"/>
        <w:tabs>
          <w:tab w:val="clear" w:pos="720"/>
          <w:tab w:val="left" w:pos="0" w:leader="none"/>
        </w:tabs>
        <w:spacing w:lineRule="auto" w:line="192"/>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sz w:val="22"/>
        </w:rPr>
        <w:t xml:space="preserve">2435.3  </w:t>
      </w:r>
      <w:r>
        <w:rPr>
          <w:rFonts w:cs="Times New Roman" w:ascii="Times New Roman" w:hAnsi="Times New Roman"/>
          <w:sz w:val="22"/>
          <w:u w:val="single"/>
        </w:rPr>
        <w:t>Part III - Title XIX</w:t>
      </w:r>
      <w:r>
        <w:rPr>
          <w:rFonts w:cs="Times New Roman" w:ascii="Times New Roman" w:hAnsi="Times New Roman"/>
          <w:sz w:val="22"/>
        </w:rPr>
        <w:t>.--This part provides for the computation of the difference between total title XIX interim payments and net cost of covered services for the hospital, subprovider, SNF and ICF components of the health care comple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sz w:val="22"/>
          <w:u w:val="single"/>
        </w:rPr>
        <w:t>Lines 22-25</w:t>
      </w:r>
      <w:r>
        <w:rPr>
          <w:rFonts w:cs="Times New Roman" w:ascii="Times New Roman" w:hAnsi="Times New Roman"/>
          <w:sz w:val="22"/>
        </w:rPr>
        <w:t>--Enter on these lines in the appropriate columns the amounts for the appropriate payment basis of the following title XIX Workshee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440" w:leader="none"/>
          <w:tab w:val="left" w:pos="540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u w:val="single"/>
        </w:rPr>
        <w:t xml:space="preserve">         PPS                        </w:t>
      </w:r>
      <w:r>
        <w:rPr>
          <w:rFonts w:cs="Times New Roman" w:ascii="Times New Roman" w:hAnsi="Times New Roman"/>
          <w:sz w:val="22"/>
        </w:rPr>
        <w:t xml:space="preserve">             </w:t>
        <w:tab/>
      </w:r>
      <w:r>
        <w:rPr>
          <w:rFonts w:cs="Times New Roman" w:ascii="Times New Roman" w:hAnsi="Times New Roman"/>
          <w:sz w:val="22"/>
          <w:u w:val="single"/>
        </w:rPr>
        <w:t xml:space="preserve">      TEFRA OR COST      </w:t>
      </w:r>
    </w:p>
    <w:p>
      <w:pPr>
        <w:pStyle w:val="Normal"/>
        <w:tabs>
          <w:tab w:val="clear" w:pos="720"/>
          <w:tab w:val="left" w:pos="0" w:leader="none"/>
          <w:tab w:val="left" w:pos="1440" w:leader="none"/>
          <w:tab w:val="left" w:pos="540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440" w:leader="none"/>
          <w:tab w:val="left" w:pos="5400" w:leader="none"/>
        </w:tabs>
        <w:spacing w:lineRule="auto" w:line="192"/>
        <w:jc w:val="both"/>
        <w:rPr/>
      </w:pPr>
      <w:r>
        <w:rPr>
          <w:rFonts w:cs="Times New Roman" w:ascii="Times New Roman" w:hAnsi="Times New Roman"/>
          <w:sz w:val="22"/>
          <w:u w:val="single"/>
        </w:rPr>
        <w:t>Line 22</w:t>
      </w:r>
      <w:r>
        <w:rPr>
          <w:rFonts w:cs="Times New Roman" w:ascii="Times New Roman" w:hAnsi="Times New Roman"/>
          <w:sz w:val="22"/>
        </w:rPr>
        <w:t xml:space="preserve">       </w:t>
        <w:tab/>
        <w:t xml:space="preserve">Wkst. D-1,                     </w:t>
        <w:tab/>
        <w:t>Supp. Wkst. E-3,</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Part II, line 50              </w:t>
        <w:tab/>
        <w:t>Part III, col. 1, line 11</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plus</w:t>
      </w:r>
      <w:r>
        <w:rPr>
          <w:rFonts w:cs="Times New Roman" w:ascii="Times New Roman" w:hAnsi="Times New Roman"/>
          <w:sz w:val="22"/>
        </w:rPr>
        <w:t xml:space="preserve">                               </w:t>
        <w:tab/>
        <w:t xml:space="preserve">      </w:t>
      </w:r>
      <w:r>
        <w:rPr>
          <w:rFonts w:cs="Times New Roman" w:ascii="Times New Roman" w:hAnsi="Times New Roman"/>
          <w:sz w:val="22"/>
          <w:u w:val="single"/>
        </w:rPr>
        <w:t>plus</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Supp. Wkst. E-3,                      </w:t>
        <w:tab/>
        <w:t>Wkst. E,</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Part III, col. 1, line 11              </w:t>
        <w:tab/>
        <w:t>Part C, line 8B</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plus</w:t>
      </w:r>
      <w:r>
        <w:rPr>
          <w:rFonts w:cs="Times New Roman" w:ascii="Times New Roman" w:hAnsi="Times New Roman"/>
          <w:sz w:val="22"/>
        </w:rPr>
        <w:t xml:space="preserve">                               </w:t>
        <w:tab/>
        <w:t xml:space="preserve">      </w:t>
      </w:r>
      <w:r>
        <w:rPr>
          <w:rFonts w:cs="Times New Roman" w:ascii="Times New Roman" w:hAnsi="Times New Roman"/>
          <w:sz w:val="22"/>
          <w:u w:val="single"/>
        </w:rPr>
        <w:t>plus</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Wkst. E,                             </w:t>
        <w:tab/>
        <w:t>Wkst. E,</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Part C, line 8B                  </w:t>
        <w:tab/>
        <w:t>Part D, lines 6 and 7</w:t>
      </w:r>
    </w:p>
    <w:p>
      <w:pPr>
        <w:pStyle w:val="Normal"/>
        <w:tabs>
          <w:tab w:val="clear" w:pos="720"/>
          <w:tab w:val="left" w:pos="0" w:leader="none"/>
          <w:tab w:val="left" w:pos="1440" w:leader="none"/>
          <w:tab w:val="left" w:pos="5400" w:leader="none"/>
        </w:tabs>
        <w:spacing w:lineRule="auto" w:line="192"/>
        <w:ind w:firstLine="1440"/>
        <w:jc w:val="both"/>
        <w:rPr/>
      </w:pPr>
      <w:r>
        <w:rPr>
          <w:rFonts w:cs="Times New Roman" w:ascii="Times New Roman" w:hAnsi="Times New Roman"/>
          <w:sz w:val="22"/>
        </w:rPr>
        <w:t xml:space="preserve">       </w:t>
      </w:r>
      <w:r>
        <w:rPr>
          <w:rFonts w:cs="Times New Roman" w:ascii="Times New Roman" w:hAnsi="Times New Roman"/>
          <w:sz w:val="22"/>
          <w:u w:val="single"/>
        </w:rPr>
        <w:t>plus</w:t>
      </w:r>
      <w:r>
        <w:rPr>
          <w:rFonts w:cs="Times New Roman" w:ascii="Times New Roman" w:hAnsi="Times New Roman"/>
          <w:sz w:val="22"/>
        </w:rPr>
        <w:t xml:space="preserve">                          </w:t>
        <w:tab/>
        <w:t>columns 1 and 2</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Wkst. E,                            </w:t>
        <w:tab/>
        <w:t xml:space="preserve">      </w:t>
      </w:r>
      <w:r>
        <w:rPr>
          <w:rFonts w:cs="Times New Roman" w:ascii="Times New Roman" w:hAnsi="Times New Roman"/>
          <w:sz w:val="22"/>
          <w:u w:val="single"/>
        </w:rPr>
        <w:t>plus</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Part D, lines 6 and 7                  </w:t>
        <w:tab/>
        <w:t>Supp. Wkst. E,</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columns 1 and 2                 </w:t>
        <w:tab/>
        <w:t>Part E, lines 6 and 7</w:t>
      </w:r>
    </w:p>
    <w:p>
      <w:pPr>
        <w:pStyle w:val="Normal"/>
        <w:tabs>
          <w:tab w:val="clear" w:pos="720"/>
          <w:tab w:val="left" w:pos="0" w:leader="none"/>
          <w:tab w:val="left" w:pos="1440" w:leader="none"/>
          <w:tab w:val="left" w:pos="5400" w:leader="none"/>
        </w:tabs>
        <w:spacing w:lineRule="auto" w:line="192"/>
        <w:ind w:firstLine="1440"/>
        <w:jc w:val="both"/>
        <w:rPr/>
      </w:pPr>
      <w:r>
        <w:rPr>
          <w:rFonts w:cs="Times New Roman" w:ascii="Times New Roman" w:hAnsi="Times New Roman"/>
          <w:sz w:val="22"/>
        </w:rPr>
        <w:t xml:space="preserve">       </w:t>
      </w:r>
      <w:r>
        <w:rPr>
          <w:rFonts w:cs="Times New Roman" w:ascii="Times New Roman" w:hAnsi="Times New Roman"/>
          <w:sz w:val="22"/>
          <w:u w:val="single"/>
        </w:rPr>
        <w:t>plus</w:t>
      </w:r>
      <w:r>
        <w:rPr>
          <w:rFonts w:cs="Times New Roman" w:ascii="Times New Roman" w:hAnsi="Times New Roman"/>
          <w:sz w:val="22"/>
        </w:rPr>
        <w:t xml:space="preserve">                          </w:t>
        <w:tab/>
        <w:t>columns 1 and 2</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Wkst. E,       </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Part E, lines 6 and 7 </w:t>
      </w:r>
    </w:p>
    <w:p>
      <w:pPr>
        <w:pStyle w:val="Normal"/>
        <w:tabs>
          <w:tab w:val="clear" w:pos="720"/>
          <w:tab w:val="left" w:pos="0" w:leader="none"/>
          <w:tab w:val="left" w:pos="1440" w:leader="none"/>
          <w:tab w:val="left" w:pos="5400" w:leader="none"/>
        </w:tabs>
        <w:spacing w:lineRule="auto" w:line="192"/>
        <w:ind w:firstLine="1440"/>
        <w:jc w:val="both"/>
        <w:rPr>
          <w:rFonts w:ascii="Times New Roman" w:hAnsi="Times New Roman" w:cs="Times New Roman"/>
          <w:sz w:val="22"/>
        </w:rPr>
      </w:pPr>
      <w:r>
        <w:rPr>
          <w:rFonts w:cs="Times New Roman" w:ascii="Times New Roman" w:hAnsi="Times New Roman"/>
          <w:sz w:val="22"/>
        </w:rPr>
        <w:t xml:space="preserve">columns 1 and 2    </w:t>
      </w:r>
    </w:p>
    <w:p>
      <w:pPr>
        <w:pStyle w:val="Normal"/>
        <w:tabs>
          <w:tab w:val="clear" w:pos="720"/>
          <w:tab w:val="left" w:pos="0" w:leader="none"/>
          <w:tab w:val="left" w:pos="1440" w:leader="none"/>
          <w:tab w:val="left" w:pos="540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sz w:val="22"/>
        </w:rPr>
      </w:pPr>
      <w:r>
        <w:rPr>
          <w:rFonts w:cs="Times New Roman" w:ascii="Times New Roman" w:hAnsi="Times New Roman"/>
          <w:sz w:val="22"/>
          <w:u w:val="single"/>
        </w:rPr>
        <w:t>PPS</w:t>
      </w:r>
      <w:r>
        <w:rPr>
          <w:rFonts w:cs="Times New Roman" w:ascii="Times New Roman" w:hAnsi="Times New Roman"/>
          <w:sz w:val="22"/>
        </w:rPr>
        <w:t xml:space="preserve">              </w:t>
        <w:tab/>
      </w:r>
      <w:r>
        <w:rPr>
          <w:rFonts w:cs="Times New Roman" w:ascii="Times New Roman" w:hAnsi="Times New Roman"/>
          <w:sz w:val="22"/>
          <w:u w:val="single"/>
        </w:rPr>
        <w:t>TEFRA</w:t>
      </w:r>
      <w:r>
        <w:rPr>
          <w:rFonts w:cs="Times New Roman" w:ascii="Times New Roman" w:hAnsi="Times New Roman"/>
          <w:sz w:val="22"/>
        </w:rPr>
        <w:tab/>
      </w:r>
      <w:r>
        <w:rPr>
          <w:rFonts w:cs="Times New Roman" w:ascii="Times New Roman" w:hAnsi="Times New Roman"/>
          <w:sz w:val="22"/>
          <w:u w:val="single"/>
        </w:rPr>
        <w:t>COST</w:t>
      </w:r>
    </w:p>
    <w:p>
      <w:pPr>
        <w:pStyle w:val="Normal"/>
        <w:tabs>
          <w:tab w:val="clear" w:pos="720"/>
          <w:tab w:val="left" w:pos="0" w:leader="none"/>
          <w:tab w:val="left" w:pos="2160" w:leader="none"/>
          <w:tab w:val="left" w:pos="4680" w:leader="none"/>
          <w:tab w:val="left" w:pos="75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2160" w:leader="none"/>
          <w:tab w:val="left" w:pos="4680" w:leader="none"/>
          <w:tab w:val="left" w:pos="7560" w:leader="none"/>
        </w:tabs>
        <w:spacing w:lineRule="auto" w:line="192"/>
        <w:jc w:val="both"/>
        <w:rPr/>
      </w:pPr>
      <w:r>
        <w:rPr>
          <w:rFonts w:cs="Times New Roman" w:ascii="Times New Roman" w:hAnsi="Times New Roman"/>
          <w:sz w:val="22"/>
          <w:u w:val="single"/>
        </w:rPr>
        <w:t>Line 23</w:t>
      </w:r>
      <w:r>
        <w:rPr>
          <w:rFonts w:cs="Times New Roman" w:ascii="Times New Roman" w:hAnsi="Times New Roman"/>
          <w:sz w:val="22"/>
        </w:rPr>
        <w:t xml:space="preserve">      </w:t>
        <w:tab/>
        <w:t xml:space="preserve">Not Applicable   </w:t>
        <w:tab/>
        <w:t xml:space="preserve">Supp. Wkst. E-3, </w:t>
        <w:tab/>
        <w:t>Not Applicable</w:t>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art III, col. 1,</w:t>
      </w:r>
    </w:p>
    <w:p>
      <w:pPr>
        <w:pStyle w:val="Normal"/>
        <w:tabs>
          <w:tab w:val="clear" w:pos="720"/>
          <w:tab w:val="left" w:pos="0" w:leader="none"/>
          <w:tab w:val="left" w:pos="2160" w:leader="none"/>
          <w:tab w:val="left" w:pos="4680" w:leader="none"/>
          <w:tab w:val="left" w:pos="7560" w:leader="none"/>
        </w:tabs>
        <w:spacing w:lineRule="auto" w:line="192"/>
        <w:ind w:firstLine="21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ine 19</w:t>
      </w:r>
    </w:p>
    <w:p>
      <w:pPr>
        <w:pStyle w:val="Normal"/>
        <w:tabs>
          <w:tab w:val="clear" w:pos="720"/>
          <w:tab w:val="left" w:pos="0" w:leader="none"/>
          <w:tab w:val="left" w:pos="2160" w:leader="none"/>
          <w:tab w:val="left" w:pos="4680" w:leader="none"/>
          <w:tab w:val="left" w:pos="756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192"/>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PPS, TEFRA OR COST</w:t>
      </w:r>
    </w:p>
    <w:p>
      <w:pPr>
        <w:pStyle w:val="Normal"/>
        <w:tabs>
          <w:tab w:val="left" w:pos="0" w:leader="none"/>
          <w:tab w:val="left" w:pos="72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u w:val="single"/>
        </w:rPr>
        <w:t>Line 24</w:t>
      </w:r>
      <w:r>
        <w:rPr>
          <w:rFonts w:cs="Times New Roman" w:ascii="Times New Roman" w:hAnsi="Times New Roman"/>
          <w:sz w:val="22"/>
        </w:rPr>
        <w:t xml:space="preserve">     Supp. Wkst. E-3, Part III, col. 1, sum of lines 35 and 38</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plus</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sz w:val="22"/>
        </w:rPr>
      </w:pPr>
      <w:r>
        <w:rPr>
          <w:rFonts w:cs="Times New Roman" w:ascii="Times New Roman" w:hAnsi="Times New Roman"/>
          <w:sz w:val="22"/>
        </w:rPr>
        <w:t>Wkst E, Part C, line 17</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plus</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sz w:val="22"/>
        </w:rPr>
      </w:pPr>
      <w:r>
        <w:rPr>
          <w:rFonts w:cs="Times New Roman" w:ascii="Times New Roman" w:hAnsi="Times New Roman"/>
          <w:sz w:val="22"/>
        </w:rPr>
        <w:t xml:space="preserve">Wkst. E, Part D, line 17, columns 1 and 2                  </w:t>
      </w:r>
    </w:p>
    <w:p>
      <w:pPr>
        <w:pStyle w:val="Normal"/>
        <w:tabs>
          <w:tab w:val="clear" w:pos="720"/>
          <w:tab w:val="left" w:pos="0" w:leader="none"/>
          <w:tab w:val="left" w:pos="1080" w:leader="none"/>
        </w:tabs>
        <w:spacing w:lineRule="auto" w:line="192"/>
        <w:ind w:firstLine="108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plus</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Wkst. E, Part E, line 17, columns 1 and 2                  </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u w:val="single"/>
        </w:rPr>
        <w:t>Line 25</w:t>
      </w:r>
      <w:r>
        <w:rPr>
          <w:rFonts w:cs="Times New Roman" w:ascii="Times New Roman" w:hAnsi="Times New Roman"/>
          <w:sz w:val="22"/>
        </w:rPr>
        <w:t xml:space="preserve">   Supp. Wkst. E-3, col. 1, Part III, line 40A</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u w:val="single"/>
        </w:rPr>
        <w:t>Line 26</w:t>
      </w:r>
      <w:r>
        <w:rPr>
          <w:rFonts w:cs="Times New Roman" w:ascii="Times New Roman" w:hAnsi="Times New Roman"/>
          <w:sz w:val="22"/>
        </w:rPr>
        <w:t>--Enter the sum of the amounts on lines 22 and 25 minus the sum of the amounts on lines 23 and 24.</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u w:val="single"/>
        </w:rPr>
        <w:t>Line 27</w:t>
      </w:r>
      <w:r>
        <w:rPr>
          <w:rFonts w:cs="Times New Roman" w:ascii="Times New Roman" w:hAnsi="Times New Roman"/>
          <w:sz w:val="22"/>
        </w:rPr>
        <w:t>--Enter in the appropriate columns total title XIX interim payments from all title XIX Supplemental Worksheets E-3, Part III, col. 1, line 51.</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u w:val="single"/>
        </w:rPr>
        <w:t>Line 28</w:t>
      </w:r>
      <w:r>
        <w:rPr>
          <w:rFonts w:cs="Times New Roman" w:ascii="Times New Roman" w:hAnsi="Times New Roman"/>
          <w:sz w:val="22"/>
        </w:rPr>
        <w:t>--Enter the amount on line 26 minus the amount on line 27.  Enter a negative amount in parentheses (  ).</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pPr>
      <w:r>
        <w:rPr>
          <w:rFonts w:cs="Times New Roman" w:ascii="Times New Roman" w:hAnsi="Times New Roman"/>
          <w:sz w:val="22"/>
        </w:rPr>
        <w:t xml:space="preserve">2435.4       </w:t>
      </w:r>
      <w:r>
        <w:rPr>
          <w:rFonts w:cs="Times New Roman" w:ascii="Times New Roman" w:hAnsi="Times New Roman"/>
          <w:sz w:val="22"/>
          <w:u w:val="single"/>
        </w:rPr>
        <w:t>Part IV - Swing Bed-SNF/ICF</w:t>
      </w:r>
      <w:r>
        <w:rPr>
          <w:rFonts w:cs="Times New Roman" w:ascii="Times New Roman" w:hAnsi="Times New Roman"/>
          <w:sz w:val="22"/>
        </w:rPr>
        <w:t>.--This part provides for the computation of the difference between interim payments and net cost of covered swing bed-SNF/ICF services for titles V, XVIII and XIX.</w:t>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080" w:leader="none"/>
        </w:tabs>
        <w:spacing w:lineRule="auto" w:line="192"/>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sz w:val="22"/>
        </w:rPr>
        <w:t>24-20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1-92</w:t>
        <w:tab/>
        <w:t>FORM HCFA-2552-89</w:t>
        <w:tab/>
        <w:t>2435.7</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entries in columns 2, 3, 4, 6 and 7 come from Supplemental Worksheet E-2, as appropriate, column 1.  The entries in column 5 come from Supplemental Worksheet E-2 (Swing Bed-SNF) title XVIII, column 2.</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s 29-34</w:t>
      </w:r>
      <w:r>
        <w:rPr>
          <w:rFonts w:cs="Times New Roman" w:ascii="Times New Roman" w:hAnsi="Times New Roman"/>
        </w:rPr>
        <w:t>--Enter in the appropriate columns the amounts from all Supplemental Worksheets E-2 as indicated in column 1.</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sum of the amounts on lines 29 and 33 minus the sum of the amounts on lines 30, 31, 32 and 34.  Enter a negative amount in parentheses (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rPr>
        <w:t xml:space="preserve">2435.5 </w:t>
      </w:r>
      <w:r>
        <w:rPr>
          <w:rFonts w:cs="Times New Roman" w:ascii="Times New Roman" w:hAnsi="Times New Roman"/>
          <w:u w:val="single"/>
        </w:rPr>
        <w:t>Part V - HHA</w:t>
      </w:r>
      <w:r>
        <w:rPr>
          <w:rFonts w:cs="Times New Roman" w:ascii="Times New Roman" w:hAnsi="Times New Roman"/>
        </w:rPr>
        <w:t>.--This part provides for the computation of the difference between interim payments and net cost of covered HHA services.</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s 36-41</w:t>
      </w:r>
      <w:r>
        <w:rPr>
          <w:rFonts w:cs="Times New Roman" w:ascii="Times New Roman" w:hAnsi="Times New Roman"/>
        </w:rPr>
        <w:t>--Enter the amounts from Supplemental Worksheet H-6 as indicated in column 1.</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sum of the amounts on lines 36 and 40 minus the sum of the amounts on lines 37, 38, 39 and 41.  Enter a negative amount in parentheses (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rPr>
        <w:t xml:space="preserve">2435.6 </w:t>
      </w:r>
      <w:r>
        <w:rPr>
          <w:rFonts w:cs="Times New Roman" w:ascii="Times New Roman" w:hAnsi="Times New Roman"/>
          <w:u w:val="single"/>
        </w:rPr>
        <w:t>Part VI - CORF</w:t>
      </w:r>
      <w:r>
        <w:rPr>
          <w:rFonts w:cs="Times New Roman" w:ascii="Times New Roman" w:hAnsi="Times New Roman"/>
        </w:rPr>
        <w:t>.--This part provides for the computation of the difference between interim payments and the net cost of covered CORF services.</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s 43-47</w:t>
      </w:r>
      <w:r>
        <w:rPr>
          <w:rFonts w:cs="Times New Roman" w:ascii="Times New Roman" w:hAnsi="Times New Roman"/>
        </w:rPr>
        <w:t>--Enter in the appropriate columns the amounts from all Supplemental Worksheets J-3 as indicated in column 1.</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sum of the amounts on lines 43 and 46 minus the sum of the amounts on lines 44, 45 and 47.</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rPr>
        <w:t xml:space="preserve">2435.7 </w:t>
      </w:r>
      <w:r>
        <w:rPr>
          <w:rFonts w:cs="Times New Roman" w:ascii="Times New Roman" w:hAnsi="Times New Roman"/>
          <w:u w:val="single"/>
        </w:rPr>
        <w:t>Part VII - Summary</w:t>
      </w:r>
      <w:r>
        <w:rPr>
          <w:rFonts w:cs="Times New Roman" w:ascii="Times New Roman" w:hAnsi="Times New Roman"/>
        </w:rPr>
        <w:t>.--This part provides for summarizing the computation of the difference between interim payments and the net cost of covered services from Parts I through VI.</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s 49-55</w:t>
      </w:r>
      <w:r>
        <w:rPr>
          <w:rFonts w:cs="Times New Roman" w:ascii="Times New Roman" w:hAnsi="Times New Roman"/>
        </w:rPr>
        <w:t>--Enter in the appropriate columns the amounts as indicated in column 1. Enter a negative amount in parentheses (  ).</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differences between amounts due from programs and third party payers and interim payments from these programs and third party payers which are not reflected on lines 1-54 or elsewhere in the balance sheet.</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um of the amounts on lines 49 through 55.  Enter a negative amount in parentheses (  ).  Transfer this amount to Supplemental Worksheet F-1, line 55.</w:t>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51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2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436.</w:t>
        <w:tab/>
        <w:t>SUPPLEMENTAL WORKSHEET F-3 - COMPUTATION OF RETURN ON EQUITY CAPITAL OF PROPRIETARY PROVID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average equity capital and amount of return includable in allowable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Determine the prior year ending equity capital from the previous year Supplemental Worksheet F-1, line 5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Add the amount of reimbursable return on equity capital compu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100 percent of the return on equity on the previous year Supplemental Worksheet F-5, Part II, columns 2 and 6, lines 6, 7, 8, 10, 12, 14, 15, 17 and 22; column 4, lines 6, 8, 10, 12 and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Plus 80 percent of the previous year Supplemental Worksheet F-5, Part II, column 4, lines 13 and 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3.</w:t>
        <w:tab/>
        <w:t>Plus/Minus Adjustments to Health Care Program Costs that are not already included in the beginning equity capital.  Some of the adjustments considered in the computation 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 decrease by the amount of the excess reasonable cost over customary charges from the previous year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n increase by the recovery of unreimbursed costs from prior year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Minus Federal, State and Local Income Taxes.  After the prior years’ return on equity capital, computation of the prior years’ adjustments to the health care program costs and prior years’ bad debts have been determined, any income taxes attributable to these amounts are computed and subtracted from the previous years’ equity balan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922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2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lus the incentive payment amount for TEFRA providers, or the DRG amounts for PPS providers, from the prior year cost report minus the program inpatient operating cost (as computed in the prior yea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A decrease for sequestration adjust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 whether positive or negative, is the beginning equity capital for the current cost reporting period and is shown on Supplemental Worksheet F-3, column 2, all lines and in column 8, line 1. Submit a reconciliation showing how this computation is mad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6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entered on the appropriate line in column 3 is carried forward to subsequent months in the period and is increased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PRM-I, §§132 - 132.4.  Gains and losses on investments related to patient care and included in equity capital are also shown in this colum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s withdrawn by owners or disbursed for the personal benefit of owners. Any amounts paid as dividends to corporate stockholders are also entered. Include the cumulative amount for the period, i.e., if withdrawals occur at the rate of $600 per month or period, the first month or period of the cost reporting period shows $600, the second - $1,200, etc.  However, if withdrawals are made and are reflected in the profit or loss for the period (as salaries), they are not entered he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after July 1, 1966 (increase) and repayments of the same (decreases).  Unrestricted donations and contributions are also entered.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on is reflected in the appropriate month.</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losses are incurred in operations during the cost reporting perio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represents the increase or decrease due to opera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is line 13 - December), subtract from the ending equity capital (from Supplemental Worksheet F-1, line 56), which is entered on line 13, column 8, the total of columns 2 through 6 (same line).  If the amount on Supplemental Worksheet F-1,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0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equity cumulatively.  Therefore, if the net increase due to profits for 12 months is $24,000 (as entered in column 7, line 13), $2,000 is entered on line 2, $4,000 entered on line 3, etc.</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is the actual amount, whether positive or negative.</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you include a distribution of pooled equity capital from a home office (or other related organization), enter the monthly amounts of equity capital allocated from the home office (or other related organization) whether positive or negative.  See PRM-I, chapter 12 and §§2150 - 2153.</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Column 9 reflects actual home office and/or related organization pooled equity, even if negative in amount.  The months in your cost reporting period is matched with corresponding months in the cost stat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1 shows the pooled equity at the beginning of the your reporting period.  This is equal to the amount allocated from the related organization(s) in the last month of the preced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reflects the monthly pooled equity capital balances as shown in the cost state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you have a fiscal year end which is different from that of the related organiz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ooled equity capital allocations are not reflected on your balance sheet (Supplemental Worksheet F-1).  Specifically, it is not proper to use line 54 entitled "equity in assets leased from related organizations" for pooled equity alloc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0</w:t>
      </w:r>
      <w:r>
        <w:rPr>
          <w:rFonts w:cs="Times New Roman" w:ascii="Times New Roman" w:hAnsi="Times New Roman"/>
        </w:rPr>
        <w:t>--Your equity capital and allocated home office (or other related organization) equity capital is combined in this column.  If the combined equity capital in any month is a negative amount, a zero is shown for that month.  If you are not associated with a home office (or other related organization), the amounts in column 8 are brought forward to column 10 and when the equity capital in any month is a negative amount, a zero is shown for that month.</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Divide the total amount shown in column 10, line 15, by the number of months or periods in the cost reporting period plus one to determine average equity capital during the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7 and 18 - Computation of Return on Equity Capital</w:t>
      </w:r>
      <w:r>
        <w:rPr>
          <w:rFonts w:cs="Times New Roman" w:ascii="Times New Roman" w:hAnsi="Times New Roman"/>
        </w:rPr>
        <w:t>--The allowable return on equity capital is computed for Part A inpatient hospital services on line 17, and it is computed for all other services on line 18.  The two rates of return are computed in accordance with §1886(g) of the Social Security Act, as amended by §601(e) of P.L. 98-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7</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37.</w:t>
        <w:tab/>
        <w:t xml:space="preserve">SUPPLEMENTAL WORKSHEET F-4 - COMPUTATION OF TOTAL ALLOWABLE COST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your total allowable costs for the apportionment of allowable return on equity capital if you are proprietary.  The supplemental worksheet calculates the total cost under (1) cost or other reimbursement, (2) TEFRA, and (3) PP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your total cost from Worksheet B, Part I, column 27, line 95 minus line 69.</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um of the amounts on lines 37, and 38 through 49 minus the amount on line 37A from Worksheet A-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from Worksheet A-8, line 5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Add the amounts from lines 1, 2, and 3 and enter the total cost for "cost or other" reimbursement.  Transfer this amount to Supplemental Worksheet F-5, Part I, column 1, line 3 if you are reimbursed under cost or other reimbursement.  If this Supplemental Worksheet is being completed for you and you are not receiving reimbursement under either TEFRA o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304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922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44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922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5</w:t>
      </w:r>
      <w:r>
        <w:rPr>
          <w:rFonts w:cs="Times New Roman" w:ascii="Times New Roman" w:hAnsi="Times New Roman"/>
          <w:color w:val="000000"/>
        </w:rPr>
        <w:t>--Enter the respiratory and physical therapy cost adjustment from Worksheet C</w:t>
      </w:r>
      <w:r>
        <w:rPr>
          <w:rFonts w:cs="Times New Roman" w:ascii="Times New Roman" w:hAnsi="Times New Roman"/>
          <w:color w:val="FF0000"/>
        </w:rPr>
        <w:t>, Part I, column 2, line 103</w:t>
      </w:r>
      <w:r>
        <w:rPr>
          <w:rFonts w:cs="Times New Roman" w:ascii="Times New Roman" w:hAnsi="Times New Roman"/>
          <w:color w:val="000000"/>
        </w:rPr>
        <w:t>.</w:t>
      </w:r>
    </w:p>
    <w:p>
      <w:pPr>
        <w:pStyle w:val="Normal"/>
        <w:tabs>
          <w:tab w:val="clear" w:pos="720"/>
          <w:tab w:val="left" w:pos="0" w:leader="none"/>
          <w:tab w:val="left" w:pos="9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Add the amounts on lines 4 and 5 to determine the "cost for TEFRA".  If any part of the complex is subject to reimbursement under TEFRA, transfer this amount to Supplemental Worksheet F-5, Part I, column 2, line 3.  If this Supplemental Worksheet is completed and you are receiving reimbursement under TEFRA but not unde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w:t>
      </w:r>
      <w:r>
        <w:rPr>
          <w:rFonts w:cs="Times New Roman" w:ascii="Times New Roman" w:hAnsi="Times New Roman"/>
          <w:color w:val="FF0000"/>
        </w:rPr>
        <w:t>--Enter the total RCE adjustment from Worksheet C, Part I, column 4, line 101</w:t>
      </w:r>
      <w:r>
        <w:rPr>
          <w:rFonts w:cs="Times New Roman" w:ascii="Times New Roman" w:hAnsi="Times New Roman"/>
        </w:rPr>
        <w: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8</w:t>
      </w:r>
      <w:r>
        <w:rPr>
          <w:rFonts w:cs="Times New Roman" w:ascii="Times New Roman" w:hAnsi="Times New Roman"/>
        </w:rPr>
        <w:t>--Add the amounts on lines 6 and 7 to determine the cost for PPS.  Transfer this amount to Supplemental Worksheet F-5, Part I, column 3, line 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1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 xml:space="preserve">2438.2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38.</w:t>
        <w:tab/>
        <w:t>SUPPLEMENTAL WORKSHEET F-5 - APPORTIONMENT OF ALLOWABLE RETURN ON EQUITY CAPITAL OF PROPRIETARY PROVIDE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care programs.  This method of apportionment is based on the ratio of the appropriate allowable return on equity capital (line 1 for title V, title XVIII, Part A and title XIX inpatient hospital and subprovider services, and line 2 for other services) to total allowable costs (line 3).  These ratios, as entered on lines 4 and 5, are then applied to the appropriate health care program and provider component or type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2438.1</w:t>
        <w:tab/>
      </w: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allowable return on equity capital for inpatient hospital services from Supplemental Worksheet F-3, column 10, line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allowable return on equity capital for other services from Supplemental Worksheet F-3, column 10, line 1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allowable cost for allocation of return on equity capital from Supplemental Worksheet F-4.  Where the return on equity capital is computed for cost reimbursement or a reimbursement method other than TEFRA or PPS, enter in column 1 the amount from Supplemental Worksheet F-4, line 4.  Where the return on equity capital is computed for TEFRA cost reporting, enter in column 2 the amount from Supplemental Worksheet F-4, line 6.  Where the return on equity capital is computed for PPS, enter in column 3 the amount from Supplemental Worksheet F-4, line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Compute the inpatient hospital ratio of allowable return on equity capital for each of the applicable reimbursement methods - "Other," "TEFRA" and "PPS".  Divide the amount on line 1 by the amount on line 3 for each applicable column and enter the resul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Compute the ratio of allowable return on equity capital applicable to "Other" services.  Divide the amount in column 1, line 2, by the amount in column 1, line 3, and enter the result in column 1,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2438.2</w:t>
        <w:tab/>
      </w:r>
      <w:r>
        <w:rPr>
          <w:rFonts w:cs="Times New Roman" w:ascii="Times New Roman" w:hAnsi="Times New Roman"/>
          <w:u w:val="single"/>
        </w:rPr>
        <w:t>Part II - Apportionment of Allowable Return on Equity Capital</w:t>
      </w:r>
      <w:r>
        <w:rPr>
          <w:rFonts w:cs="Times New Roman" w:ascii="Times New Roman" w:hAnsi="Times New Roman"/>
        </w:rPr>
        <w:t>.--The return on equity capital is computed by multiplying the "cost" applicable to the particular component of the health care complex or type of service by the applicable ratio developed in Part I.  Use the applicable ratio from Part I, line 4, in computing the allowable return on equity capital on lines 6, 8 and 10.  Use the ratio from Part I, column 1, line 5, in computing the allowable return on equity capital on all other lines.  Enter the "cost" for title V in column 1, the "cost" for title XVIII in column 3 and the "cost" for title XIX in column 5.  The reimbursable return on equity capital for a component or type of service is the product of the applicable cost and the applicable ratio from Part I, line 4 or 5.  Enter the product in columns 2, 4 or 6 for titles V, XVIII or XIX, respective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8.2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harts provide the needed references for the "cost" amounts entered in columns 1, 3 and 5 for the appropriate payment system.  These charts also provide the required references for transferring the return on equity capital included in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09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57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311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59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Return on equity capital no longer applies to Title XVIII reimbursement for HHAs or CORFs effective for cost reporting periods beginning on or after July 6, 1987. However, return on equity capital is still computed for CORFs under Title V and XIX.  In addition, return on equity capital for inpatient hospital services no longer applies for cost reporting periods beginning on or after October 1,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1 - Other Cost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st" Included in</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ab/>
        <w:t xml:space="preserve"> </w:t>
      </w:r>
      <w:r>
        <w:rPr>
          <w:rFonts w:cs="Times New Roman" w:ascii="Times New Roman" w:hAnsi="Times New Roman"/>
          <w:b/>
        </w:rPr>
        <w:t>Return on Equity Capital</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r>
        <w:rPr>
          <w:rFonts w:cs="Times New Roman" w:ascii="Times New Roman" w:hAnsi="Times New Roman"/>
        </w:rPr>
        <w:tab/>
      </w: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ab/>
      </w: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b/>
          <w:u w:val="single"/>
        </w:rPr>
        <w:t>Lines</w:t>
      </w:r>
      <w:r>
        <w:rPr>
          <w:rFonts w:cs="Times New Roman" w:ascii="Times New Roman" w:hAnsi="Times New Roman"/>
        </w:rPr>
        <w:t xml:space="preserve">    </w:t>
        <w:tab/>
      </w:r>
      <w:r>
        <w:rPr>
          <w:rFonts w:cs="Times New Roman" w:ascii="Times New Roman" w:hAnsi="Times New Roman"/>
          <w:b/>
          <w:u w:val="single"/>
        </w:rPr>
        <w:t>Description</w:t>
      </w:r>
      <w:r>
        <w:rPr>
          <w:rFonts w:cs="Times New Roman" w:ascii="Times New Roman" w:hAnsi="Times New Roman"/>
        </w:rPr>
        <w:tab/>
      </w:r>
      <w:r>
        <w:rPr>
          <w:rFonts w:cs="Times New Roman" w:ascii="Times New Roman" w:hAnsi="Times New Roman"/>
          <w:b/>
          <w:u w:val="single"/>
        </w:rPr>
        <w:t>Cols 1 &amp; 5</w:t>
      </w:r>
      <w:r>
        <w:rPr>
          <w:rFonts w:cs="Times New Roman" w:ascii="Times New Roman" w:hAnsi="Times New Roman"/>
        </w:rPr>
        <w:tab/>
      </w:r>
      <w:r>
        <w:rPr>
          <w:rFonts w:cs="Times New Roman" w:ascii="Times New Roman" w:hAnsi="Times New Roman"/>
          <w:b/>
          <w:u w:val="single"/>
        </w:rPr>
        <w:t>Col 3</w:t>
      </w:r>
      <w:r>
        <w:rPr>
          <w:rFonts w:cs="Times New Roman" w:ascii="Times New Roman" w:hAnsi="Times New Roman"/>
        </w:rPr>
        <w:tab/>
      </w:r>
      <w:r>
        <w:rPr>
          <w:rFonts w:cs="Times New Roman" w:ascii="Times New Roman" w:hAnsi="Times New Roman"/>
          <w:b/>
          <w:u w:val="single"/>
        </w:rPr>
        <w:t>Cols 2 &amp; 6</w:t>
      </w:r>
      <w:r>
        <w:rPr>
          <w:rFonts w:cs="Times New Roman" w:ascii="Times New Roman" w:hAnsi="Times New Roman"/>
        </w:rPr>
        <w:tab/>
      </w:r>
      <w:r>
        <w:rPr>
          <w:rFonts w:cs="Times New Roman" w:ascii="Times New Roman" w:hAnsi="Times New Roman"/>
          <w:b/>
          <w:u w:val="single"/>
        </w:rPr>
        <w:t>Col 4</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Hospital inpatient or</w:t>
        <w:tab/>
        <w:t>See</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A</w:t>
        <w:tab/>
        <w:t>Chart 5</w:t>
        <w:tab/>
        <w:t>E-3, Pt II,</w:t>
        <w:tab/>
        <w:t>E-3, Pt III,</w:t>
        <w:tab/>
        <w:t>E-3, P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line 7</w:t>
        <w:tab/>
        <w:t>col. 1, line 12</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Medical and other</w:t>
        <w:tab/>
        <w:t>See</w:t>
        <w:tab/>
        <w:t>N/A</w:t>
        <w:tab/>
        <w:t>Supp Wkst</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health services</w:t>
        <w:tab/>
        <w:t>Chart 4</w:t>
        <w:tab/>
        <w:tab/>
        <w:t>E-3, Pt I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B</w:t>
        <w:tab/>
        <w:tab/>
        <w:tab/>
        <w:t>col. 1, line 12</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bprovider I</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Inpatient or</w:t>
        <w:tab/>
        <w:t>E-3, Pt III,</w:t>
        <w:tab/>
        <w:t>E-3, Pt II,</w:t>
        <w:tab/>
        <w:t>E-3, Pt III,</w:t>
        <w:tab/>
        <w:t>E-3, P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A</w:t>
        <w:tab/>
        <w:t>col. 1, line 11</w:t>
        <w:tab/>
        <w:t>line 7</w:t>
        <w:tab/>
        <w:t>col. 1, line 12</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Subprovider I</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B)</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Subprovider II</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 xml:space="preserve">Inpatient or  </w:t>
        <w:tab/>
        <w:t>E-3, Pt III,</w:t>
        <w:tab/>
        <w:t>E-3, Pt II,</w:t>
        <w:tab/>
        <w:t>E-3, Pt III,</w:t>
        <w:tab/>
        <w:t>E-3, P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A</w:t>
        <w:tab/>
        <w:t>col. 1, line 11</w:t>
        <w:tab/>
        <w:t>line 7</w:t>
        <w:tab/>
        <w:t>col. 1, line 12</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Subprovider II</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B)</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Swing Bed - SNF</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Ancillary (Part</w:t>
        <w:tab/>
        <w:t>E-2, col 1,</w:t>
        <w:tab/>
        <w:t>E-2, col 1,</w:t>
        <w:tab/>
        <w:t>E-2, col 1,</w:t>
        <w:tab/>
        <w:t>E-2, col 1,</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A)</w:t>
        <w:tab/>
        <w:t>line 12</w:t>
        <w:tab/>
        <w:t>line 12</w:t>
        <w:tab/>
        <w:t>line 13</w:t>
        <w:tab/>
        <w:t>line 13</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minus line 1</w:t>
        <w:tab/>
        <w:t>minus line 1</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Swing Bed - SNF</w:t>
        <w:tab/>
        <w:t>N/A</w:t>
        <w:tab/>
        <w:t xml:space="preserve">Supp Wkst </w:t>
        <w:tab/>
        <w:t>N/A</w:t>
        <w:tab/>
        <w:t xml:space="preserve"> 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Ancillary (Part</w:t>
        <w:tab/>
        <w:tab/>
        <w:t>E-2, col 2,</w:t>
        <w:tab/>
        <w:tab/>
        <w:t>E-2, col 2,</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B)</w:t>
        <w:tab/>
        <w:tab/>
        <w:t>line 12</w:t>
        <w:tab/>
        <w:tab/>
        <w:tab/>
        <w:t>line 13</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Swing Bed - ICF</w:t>
        <w:tab/>
        <w:t>Supp Wkst</w:t>
        <w:tab/>
        <w:t>N/A</w:t>
        <w:tab/>
        <w:t>Supp Wkst</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Ancillary</w:t>
        <w:tab/>
        <w:t>E-2, col 1,</w:t>
        <w:tab/>
        <w:tab/>
        <w:t>E-2, col 1,</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line 12</w:t>
        <w:tab/>
        <w:tab/>
        <w:t>line 13</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minus line 2</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1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5</w:t>
        <w:tab/>
        <w:t>24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1 - Other Cost Reimburseme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st" Included in</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ab/>
        <w:t xml:space="preserve"> </w:t>
      </w:r>
      <w:r>
        <w:rPr>
          <w:rFonts w:cs="Times New Roman" w:ascii="Times New Roman" w:hAnsi="Times New Roman"/>
          <w:b/>
        </w:rPr>
        <w:t>Return on Equity Capital</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r>
        <w:rPr>
          <w:rFonts w:cs="Times New Roman" w:ascii="Times New Roman" w:hAnsi="Times New Roman"/>
        </w:rPr>
        <w:tab/>
      </w: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ab/>
      </w: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b/>
          <w:u w:val="single"/>
        </w:rPr>
        <w:t>Lines</w:t>
      </w:r>
      <w:r>
        <w:rPr>
          <w:rFonts w:cs="Times New Roman" w:ascii="Times New Roman" w:hAnsi="Times New Roman"/>
        </w:rPr>
        <w:t xml:space="preserve">    </w:t>
        <w:tab/>
      </w:r>
      <w:r>
        <w:rPr>
          <w:rFonts w:cs="Times New Roman" w:ascii="Times New Roman" w:hAnsi="Times New Roman"/>
          <w:b/>
          <w:u w:val="single"/>
        </w:rPr>
        <w:t>Description</w:t>
      </w:r>
      <w:r>
        <w:rPr>
          <w:rFonts w:cs="Times New Roman" w:ascii="Times New Roman" w:hAnsi="Times New Roman"/>
        </w:rPr>
        <w:tab/>
      </w:r>
      <w:r>
        <w:rPr>
          <w:rFonts w:cs="Times New Roman" w:ascii="Times New Roman" w:hAnsi="Times New Roman"/>
          <w:b/>
          <w:u w:val="single"/>
        </w:rPr>
        <w:t>Cols 1 &amp; 5</w:t>
      </w:r>
      <w:r>
        <w:rPr>
          <w:rFonts w:cs="Times New Roman" w:ascii="Times New Roman" w:hAnsi="Times New Roman"/>
        </w:rPr>
        <w:tab/>
      </w:r>
      <w:r>
        <w:rPr>
          <w:rFonts w:cs="Times New Roman" w:ascii="Times New Roman" w:hAnsi="Times New Roman"/>
          <w:b/>
          <w:u w:val="single"/>
        </w:rPr>
        <w:t>Col 3</w:t>
      </w:r>
      <w:r>
        <w:rPr>
          <w:rFonts w:cs="Times New Roman" w:ascii="Times New Roman" w:hAnsi="Times New Roman"/>
        </w:rPr>
        <w:tab/>
      </w:r>
      <w:r>
        <w:rPr>
          <w:rFonts w:cs="Times New Roman" w:ascii="Times New Roman" w:hAnsi="Times New Roman"/>
          <w:b/>
          <w:u w:val="single"/>
        </w:rPr>
        <w:t>Cols 2 &amp; 6</w:t>
      </w:r>
      <w:r>
        <w:rPr>
          <w:rFonts w:cs="Times New Roman" w:ascii="Times New Roman" w:hAnsi="Times New Roman"/>
        </w:rPr>
        <w:tab/>
      </w:r>
      <w:r>
        <w:rPr>
          <w:rFonts w:cs="Times New Roman" w:ascii="Times New Roman" w:hAnsi="Times New Roman"/>
          <w:b/>
          <w:u w:val="single"/>
        </w:rPr>
        <w:t>Col 4</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SNF (Part A)</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E-3, Pt III,</w:t>
        <w:tab/>
        <w:t>E-3, Pt II,</w:t>
        <w:tab/>
        <w:t>E-3, Pt III,</w:t>
        <w:tab/>
        <w:t>E-3, P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col. 1, line 11</w:t>
        <w:tab/>
        <w:t>line 7</w:t>
        <w:tab/>
        <w:t>col. 1, line 12</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tab/>
        <w:t>SNF (Part B)</w:t>
        <w:tab/>
        <w:t>N/A</w:t>
        <w:tab/>
        <w:t>Wkst E,</w:t>
        <w:tab/>
        <w:t>N/A</w:t>
        <w:tab/>
        <w:t>Wkst 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Pt B, line 7</w:t>
        <w:tab/>
        <w:tab/>
        <w:t>Pt B,</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minus line 26</w:t>
        <w:tab/>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ICF</w:t>
        <w:tab/>
        <w:t>Supp Wkst</w:t>
        <w:tab/>
        <w:t>N/A</w:t>
        <w:tab/>
        <w:t>Supp Wkst</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E-3, Pt III,</w:t>
        <w:tab/>
        <w:tab/>
        <w:t>E-3, Pt I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col. 1, line 11</w:t>
        <w:tab/>
        <w:tab/>
        <w:t>col. 1, line 12</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HHA Part A Other</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Than DME</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HHA Part B Other</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Than DME</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HHA Part A DME</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HHA Part B DME</w:t>
        <w:tab/>
        <w:t>N/A</w:t>
        <w:tab/>
        <w:t>N/A</w:t>
        <w:tab/>
        <w:t>N/A</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CORF</w:t>
        <w:tab/>
        <w:t>Supp Wkst</w:t>
        <w:tab/>
        <w:t>N/A</w:t>
        <w:tab/>
        <w:t>Supp Wkst</w:t>
        <w:tab/>
        <w:t>N/A</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J-3, line 5</w:t>
        <w:tab/>
        <w:tab/>
        <w:t>J-3, line 6</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2 - TEFRA Reimbursement</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st" Included in</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ab/>
        <w:t xml:space="preserve"> </w:t>
      </w:r>
      <w:r>
        <w:rPr>
          <w:rFonts w:cs="Times New Roman" w:ascii="Times New Roman" w:hAnsi="Times New Roman"/>
          <w:b/>
        </w:rPr>
        <w:t>Return on Equity Capital</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r>
        <w:rPr>
          <w:rFonts w:cs="Times New Roman" w:ascii="Times New Roman" w:hAnsi="Times New Roman"/>
        </w:rPr>
        <w:tab/>
      </w: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ab/>
      </w: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b/>
          <w:u w:val="single"/>
        </w:rPr>
        <w:t>Lines</w:t>
      </w:r>
      <w:r>
        <w:rPr>
          <w:rFonts w:cs="Times New Roman" w:ascii="Times New Roman" w:hAnsi="Times New Roman"/>
        </w:rPr>
        <w:t xml:space="preserve">    </w:t>
        <w:tab/>
      </w:r>
      <w:r>
        <w:rPr>
          <w:rFonts w:cs="Times New Roman" w:ascii="Times New Roman" w:hAnsi="Times New Roman"/>
          <w:b/>
          <w:u w:val="single"/>
        </w:rPr>
        <w:t>Description</w:t>
      </w:r>
      <w:r>
        <w:rPr>
          <w:rFonts w:cs="Times New Roman" w:ascii="Times New Roman" w:hAnsi="Times New Roman"/>
        </w:rPr>
        <w:tab/>
      </w:r>
      <w:r>
        <w:rPr>
          <w:rFonts w:cs="Times New Roman" w:ascii="Times New Roman" w:hAnsi="Times New Roman"/>
          <w:b/>
          <w:u w:val="single"/>
        </w:rPr>
        <w:t>Cols 1 &amp; 5</w:t>
      </w:r>
      <w:r>
        <w:rPr>
          <w:rFonts w:cs="Times New Roman" w:ascii="Times New Roman" w:hAnsi="Times New Roman"/>
        </w:rPr>
        <w:tab/>
      </w:r>
      <w:r>
        <w:rPr>
          <w:rFonts w:cs="Times New Roman" w:ascii="Times New Roman" w:hAnsi="Times New Roman"/>
          <w:b/>
          <w:u w:val="single"/>
        </w:rPr>
        <w:t>Col 3</w:t>
      </w:r>
      <w:r>
        <w:rPr>
          <w:rFonts w:cs="Times New Roman" w:ascii="Times New Roman" w:hAnsi="Times New Roman"/>
        </w:rPr>
        <w:tab/>
      </w:r>
      <w:r>
        <w:rPr>
          <w:rFonts w:cs="Times New Roman" w:ascii="Times New Roman" w:hAnsi="Times New Roman"/>
          <w:b/>
          <w:u w:val="single"/>
        </w:rPr>
        <w:t>Cols 2 &amp; 6</w:t>
      </w:r>
      <w:r>
        <w:rPr>
          <w:rFonts w:cs="Times New Roman" w:ascii="Times New Roman" w:hAnsi="Times New Roman"/>
        </w:rPr>
        <w:tab/>
      </w:r>
      <w:r>
        <w:rPr>
          <w:rFonts w:cs="Times New Roman" w:ascii="Times New Roman" w:hAnsi="Times New Roman"/>
          <w:b/>
          <w:u w:val="single"/>
        </w:rPr>
        <w:t>Col 4</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Hospital inpatient</w:t>
        <w:tab/>
        <w:t xml:space="preserve">See     </w:t>
        <w:tab/>
        <w:t>Supp Wkst</w:t>
        <w:tab/>
        <w:t>Supp Wkst</w:t>
        <w:tab/>
        <w:t xml:space="preserve">Supp Wkst  </w:t>
        <w:tab/>
        <w:t>or Part A</w:t>
        <w:tab/>
        <w:t>Chart 6</w:t>
        <w:tab/>
        <w:t>E-3, Pt I,</w:t>
        <w:tab/>
        <w:t>E-3, Pt III,</w:t>
        <w:tab/>
        <w:t>E-3, Pt 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line 7 minus</w:t>
        <w:tab/>
        <w:t>col. 1, line 12</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Wkst D-1,</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 xml:space="preserve">Part II,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line 59</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8.2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2 - TEFRA Reimbursemen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st" Included in</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ab/>
        <w:t xml:space="preserve"> </w:t>
      </w:r>
      <w:r>
        <w:rPr>
          <w:rFonts w:cs="Times New Roman" w:ascii="Times New Roman" w:hAnsi="Times New Roman"/>
          <w:b/>
        </w:rPr>
        <w:t>Return on Equity Capital</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r>
        <w:rPr>
          <w:rFonts w:cs="Times New Roman" w:ascii="Times New Roman" w:hAnsi="Times New Roman"/>
        </w:rPr>
        <w:tab/>
      </w: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ab/>
      </w: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b/>
          <w:u w:val="single"/>
        </w:rPr>
        <w:t>Lines</w:t>
      </w:r>
      <w:r>
        <w:rPr>
          <w:rFonts w:cs="Times New Roman" w:ascii="Times New Roman" w:hAnsi="Times New Roman"/>
        </w:rPr>
        <w:t xml:space="preserve">    </w:t>
        <w:tab/>
      </w:r>
      <w:r>
        <w:rPr>
          <w:rFonts w:cs="Times New Roman" w:ascii="Times New Roman" w:hAnsi="Times New Roman"/>
          <w:b/>
          <w:u w:val="single"/>
        </w:rPr>
        <w:t>Description</w:t>
      </w:r>
      <w:r>
        <w:rPr>
          <w:rFonts w:cs="Times New Roman" w:ascii="Times New Roman" w:hAnsi="Times New Roman"/>
        </w:rPr>
        <w:tab/>
      </w:r>
      <w:r>
        <w:rPr>
          <w:rFonts w:cs="Times New Roman" w:ascii="Times New Roman" w:hAnsi="Times New Roman"/>
          <w:b/>
          <w:u w:val="single"/>
        </w:rPr>
        <w:t>Cols 1 &amp; 5</w:t>
      </w:r>
      <w:r>
        <w:rPr>
          <w:rFonts w:cs="Times New Roman" w:ascii="Times New Roman" w:hAnsi="Times New Roman"/>
        </w:rPr>
        <w:tab/>
      </w:r>
      <w:r>
        <w:rPr>
          <w:rFonts w:cs="Times New Roman" w:ascii="Times New Roman" w:hAnsi="Times New Roman"/>
          <w:b/>
          <w:u w:val="single"/>
        </w:rPr>
        <w:t>Col 3</w:t>
      </w:r>
      <w:r>
        <w:rPr>
          <w:rFonts w:cs="Times New Roman" w:ascii="Times New Roman" w:hAnsi="Times New Roman"/>
        </w:rPr>
        <w:tab/>
      </w:r>
      <w:r>
        <w:rPr>
          <w:rFonts w:cs="Times New Roman" w:ascii="Times New Roman" w:hAnsi="Times New Roman"/>
          <w:b/>
          <w:u w:val="single"/>
        </w:rPr>
        <w:t>Cols 2 &amp; 6</w:t>
      </w:r>
      <w:r>
        <w:rPr>
          <w:rFonts w:cs="Times New Roman" w:ascii="Times New Roman" w:hAnsi="Times New Roman"/>
        </w:rPr>
        <w:tab/>
      </w:r>
      <w:r>
        <w:rPr>
          <w:rFonts w:cs="Times New Roman" w:ascii="Times New Roman" w:hAnsi="Times New Roman"/>
          <w:b/>
          <w:u w:val="single"/>
        </w:rPr>
        <w:t>Col 4</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bprovider I</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Inpatient or</w:t>
        <w:tab/>
        <w:t>E-3, Pt III,</w:t>
        <w:tab/>
        <w:t>E-3, Pt I,</w:t>
        <w:tab/>
        <w:t>E-3, Pt III,</w:t>
        <w:tab/>
        <w:t>E-3, Pt 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A</w:t>
        <w:tab/>
        <w:t xml:space="preserve">col. 1, </w:t>
        <w:tab/>
        <w:t>line 7 minus</w:t>
        <w:tab/>
        <w:t xml:space="preserve">col. 1, </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line 11 minus</w:t>
        <w:tab/>
        <w:t>Wkst. D-1,</w:t>
        <w:tab/>
        <w:t>line 12</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Wkst D-1,</w:t>
        <w:tab/>
        <w:t>Par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Part II, </w:t>
        <w:tab/>
        <w:t>line 59</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line 59</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Subprovider II</w:t>
        <w:tab/>
        <w:t>Supp Wkst</w:t>
        <w:tab/>
        <w:t>Supp Wkst</w:t>
        <w:tab/>
        <w:t>Supp Wkst</w:t>
        <w:tab/>
        <w:t>Supp Wkst</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Inpatient or</w:t>
        <w:tab/>
        <w:t>E-3, Pt III,</w:t>
        <w:tab/>
        <w:t>E-3, Pt I,</w:t>
        <w:tab/>
        <w:t>E-3, Pt III,</w:t>
        <w:tab/>
        <w:t>E-3, Pt 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Part A</w:t>
        <w:tab/>
        <w:t>col. 1,</w:t>
        <w:tab/>
        <w:t>line 7 minus</w:t>
        <w:tab/>
        <w:t>col. 1,</w:t>
        <w:tab/>
        <w:t>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line 11 minus</w:t>
        <w:tab/>
        <w:t>Wkst. D-1,</w:t>
        <w:tab/>
        <w:t>line 12</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Wkst D-1,</w:t>
        <w:tab/>
        <w:t>Part II,</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Part II,</w:t>
        <w:tab/>
        <w:t>line 59</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line 59</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3 - PPS Reimbursement</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st" Included in</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ab/>
        <w:t xml:space="preserve"> </w:t>
      </w:r>
      <w:r>
        <w:rPr>
          <w:rFonts w:cs="Times New Roman" w:ascii="Times New Roman" w:hAnsi="Times New Roman"/>
          <w:b/>
        </w:rPr>
        <w:t>Return on Equity Capital</w:t>
      </w:r>
    </w:p>
    <w:p>
      <w:pPr>
        <w:pStyle w:val="Normal"/>
        <w:tabs>
          <w:tab w:val="clear" w:pos="720"/>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rFonts w:ascii="Times New Roman" w:hAnsi="Times New Roman" w:cs="Times New Roman"/>
        </w:rPr>
      </w:pP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r>
        <w:rPr>
          <w:rFonts w:cs="Times New Roman" w:ascii="Times New Roman" w:hAnsi="Times New Roman"/>
        </w:rPr>
        <w:tab/>
      </w:r>
      <w:r>
        <w:rPr>
          <w:rFonts w:cs="Times New Roman" w:ascii="Times New Roman" w:hAnsi="Times New Roman"/>
          <w:b/>
        </w:rPr>
        <w:t>For Titles</w:t>
      </w:r>
      <w:r>
        <w:rPr>
          <w:rFonts w:cs="Times New Roman" w:ascii="Times New Roman" w:hAnsi="Times New Roman"/>
        </w:rPr>
        <w:tab/>
      </w:r>
      <w:r>
        <w:rPr>
          <w:rFonts w:cs="Times New Roman" w:ascii="Times New Roman" w:hAnsi="Times New Roman"/>
          <w:b/>
        </w:rPr>
        <w:t>For Titl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3516"/>
        <w:jc w:val="both"/>
        <w:rPr/>
      </w:pP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ab/>
      </w:r>
      <w:r>
        <w:rPr>
          <w:rFonts w:cs="Times New Roman" w:ascii="Times New Roman" w:hAnsi="Times New Roman"/>
          <w:b/>
        </w:rPr>
        <w:t>V &amp; XIX</w:t>
      </w:r>
      <w:r>
        <w:rPr>
          <w:rFonts w:cs="Times New Roman" w:ascii="Times New Roman" w:hAnsi="Times New Roman"/>
        </w:rPr>
        <w:tab/>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b/>
          <w:u w:val="single"/>
        </w:rPr>
        <w:t>Lines</w:t>
      </w:r>
      <w:r>
        <w:rPr>
          <w:rFonts w:cs="Times New Roman" w:ascii="Times New Roman" w:hAnsi="Times New Roman"/>
        </w:rPr>
        <w:t xml:space="preserve">    </w:t>
        <w:tab/>
      </w:r>
      <w:r>
        <w:rPr>
          <w:rFonts w:cs="Times New Roman" w:ascii="Times New Roman" w:hAnsi="Times New Roman"/>
          <w:b/>
          <w:u w:val="single"/>
        </w:rPr>
        <w:t>Description</w:t>
      </w:r>
      <w:r>
        <w:rPr>
          <w:rFonts w:cs="Times New Roman" w:ascii="Times New Roman" w:hAnsi="Times New Roman"/>
        </w:rPr>
        <w:tab/>
      </w:r>
      <w:r>
        <w:rPr>
          <w:rFonts w:cs="Times New Roman" w:ascii="Times New Roman" w:hAnsi="Times New Roman"/>
          <w:b/>
          <w:u w:val="single"/>
        </w:rPr>
        <w:t>Cols 1 &amp; 5</w:t>
      </w:r>
      <w:r>
        <w:rPr>
          <w:rFonts w:cs="Times New Roman" w:ascii="Times New Roman" w:hAnsi="Times New Roman"/>
        </w:rPr>
        <w:tab/>
      </w:r>
      <w:r>
        <w:rPr>
          <w:rFonts w:cs="Times New Roman" w:ascii="Times New Roman" w:hAnsi="Times New Roman"/>
          <w:b/>
          <w:u w:val="single"/>
        </w:rPr>
        <w:t>Col 3</w:t>
      </w:r>
      <w:r>
        <w:rPr>
          <w:rFonts w:cs="Times New Roman" w:ascii="Times New Roman" w:hAnsi="Times New Roman"/>
        </w:rPr>
        <w:tab/>
      </w:r>
      <w:r>
        <w:rPr>
          <w:rFonts w:cs="Times New Roman" w:ascii="Times New Roman" w:hAnsi="Times New Roman"/>
          <w:b/>
          <w:u w:val="single"/>
        </w:rPr>
        <w:t>Cols 2 &amp; 6</w:t>
      </w:r>
      <w:r>
        <w:rPr>
          <w:rFonts w:cs="Times New Roman" w:ascii="Times New Roman" w:hAnsi="Times New Roman"/>
        </w:rPr>
        <w:tab/>
      </w:r>
      <w:r>
        <w:rPr>
          <w:rFonts w:cs="Times New Roman" w:ascii="Times New Roman" w:hAnsi="Times New Roman"/>
          <w:b/>
          <w:u w:val="single"/>
        </w:rPr>
        <w:t>Col 4</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Hospital inpatient</w:t>
        <w:tab/>
        <w:t>See</w:t>
        <w:tab/>
        <w:t>Wkst D-1,</w:t>
        <w:tab/>
        <w:t>Supp Wkst</w:t>
        <w:tab/>
        <w:t>Wkst 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828"/>
        <w:jc w:val="both"/>
        <w:rPr>
          <w:rFonts w:ascii="Times New Roman" w:hAnsi="Times New Roman" w:cs="Times New Roman"/>
        </w:rPr>
      </w:pPr>
      <w:r>
        <w:rPr>
          <w:rFonts w:cs="Times New Roman" w:ascii="Times New Roman" w:hAnsi="Times New Roman"/>
        </w:rPr>
        <w:t>or Part A</w:t>
        <w:tab/>
        <w:t>Chart 7</w:t>
        <w:tab/>
        <w:t>Part II,</w:t>
        <w:tab/>
        <w:t>E-3, Pt III,</w:t>
        <w:tab/>
        <w:t>Pt A, line 8</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line 50,</w:t>
        <w:tab/>
        <w:t>col. 1,</w:t>
        <w:tab/>
        <w:t>(See Note)</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plus Wkst E,</w:t>
        <w:tab/>
        <w:t>line 12</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Pt A, sum of</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lines 4 and 5</w:t>
      </w:r>
    </w:p>
    <w:p>
      <w:pPr>
        <w:pStyle w:val="Normal"/>
        <w:tabs>
          <w:tab w:val="clear" w:pos="720"/>
          <w:tab w:val="left" w:pos="828" w:leader="none"/>
          <w:tab w:val="left" w:pos="3516" w:leader="none"/>
          <w:tab w:val="left" w:pos="5112" w:leader="none"/>
          <w:tab w:val="left" w:pos="6708" w:leader="none"/>
          <w:tab w:val="left" w:pos="8220" w:leader="none"/>
        </w:tabs>
        <w:spacing w:lineRule="auto" w:line="192"/>
        <w:ind w:firstLine="5112"/>
        <w:jc w:val="both"/>
        <w:rPr>
          <w:rFonts w:ascii="Times New Roman" w:hAnsi="Times New Roman" w:cs="Times New Roman"/>
        </w:rPr>
      </w:pPr>
      <w:r>
        <w:rPr>
          <w:rFonts w:cs="Times New Roman" w:ascii="Times New Roman" w:hAnsi="Times New Roman"/>
        </w:rPr>
        <w:t>minus line 10</w:t>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28" w:leader="none"/>
          <w:tab w:val="left" w:pos="3516" w:leader="none"/>
          <w:tab w:val="left" w:pos="5112" w:leader="none"/>
          <w:tab w:val="left" w:pos="6708" w:leader="none"/>
          <w:tab w:val="left" w:pos="82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rPr>
        <w:t>NOTE:</w:t>
        <w:tab/>
        <w:t xml:space="preserve">For title XVIII, return on equity must be reduced in accordance with §4006 of the Omnibus Budget Reconciliation Act of 1987.  See §2413 for a detailed explanation.  The percentage reduction used in computing the reduced capital costs on Worksheet D, Part I, is the same percentage used to reduce return on equity </w:t>
      </w:r>
      <w:r>
        <w:rPr>
          <w:rFonts w:cs="Times New Roman" w:ascii="Times New Roman" w:hAnsi="Times New Roman"/>
          <w:u w:val="single"/>
        </w:rPr>
        <w:t>before</w:t>
      </w:r>
      <w:r>
        <w:rPr>
          <w:rFonts w:cs="Times New Roman" w:ascii="Times New Roman" w:hAnsi="Times New Roman"/>
        </w:rPr>
        <w:t xml:space="preserve"> transferring the amount to Worksheet E, Part A, line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21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8.2(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b/>
          <w:u w:val="single"/>
        </w:rPr>
        <w:t>Chart 3 - PPS Reimbursement</w:t>
      </w:r>
      <w:r>
        <w:rPr>
          <w:rFonts w:cs="Times New Roman" w:ascii="Times New Roman" w:hAnsi="Times New Roman"/>
        </w:rPr>
        <w:t xml:space="preserve">           </w:t>
      </w:r>
    </w:p>
    <w:p>
      <w:pPr>
        <w:pStyle w:val="Normal"/>
        <w:tabs>
          <w:tab w:val="clear" w:pos="720"/>
          <w:tab w:val="left" w:pos="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3360" w:leader="none"/>
          <w:tab w:val="left" w:pos="648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b/>
        </w:rPr>
        <w:t>"Cost" Included</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w:t>
        <w:tab/>
      </w:r>
    </w:p>
    <w:p>
      <w:pPr>
        <w:pStyle w:val="Normal"/>
        <w:tabs>
          <w:tab w:val="clear" w:pos="720"/>
          <w:tab w:val="left" w:pos="0" w:leader="none"/>
          <w:tab w:val="left" w:pos="840" w:leader="none"/>
          <w:tab w:val="left" w:pos="3360" w:leader="none"/>
          <w:tab w:val="left" w:pos="648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he Applicable Column</w:t>
      </w:r>
      <w:r>
        <w:rPr>
          <w:rFonts w:cs="Times New Roman" w:ascii="Times New Roman" w:hAnsi="Times New Roman"/>
        </w:rPr>
        <w:t xml:space="preserve">  </w:t>
        <w:tab/>
      </w:r>
      <w:r>
        <w:rPr>
          <w:rFonts w:cs="Times New Roman" w:ascii="Times New Roman" w:hAnsi="Times New Roman"/>
          <w:b/>
        </w:rPr>
        <w:t>Return on Equity Capital</w:t>
      </w:r>
    </w:p>
    <w:p>
      <w:pPr>
        <w:pStyle w:val="Normal"/>
        <w:tabs>
          <w:tab w:val="clear" w:pos="720"/>
          <w:tab w:val="left" w:pos="0" w:leader="none"/>
          <w:tab w:val="left" w:pos="840" w:leader="none"/>
          <w:tab w:val="left" w:pos="3360" w:leader="none"/>
          <w:tab w:val="left" w:pos="648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b/>
        </w:rPr>
        <w:t>Transferred From:</w:t>
      </w:r>
      <w:r>
        <w:rPr>
          <w:rFonts w:cs="Times New Roman" w:ascii="Times New Roman" w:hAnsi="Times New Roman"/>
        </w:rPr>
        <w:t xml:space="preserve">    </w:t>
        <w:tab/>
        <w:t xml:space="preserve">    </w:t>
      </w:r>
      <w:r>
        <w:rPr>
          <w:rFonts w:cs="Times New Roman" w:ascii="Times New Roman" w:hAnsi="Times New Roman"/>
          <w:b/>
        </w:rPr>
        <w:t>Transferred To:</w:t>
      </w:r>
      <w:r>
        <w:rPr>
          <w:rFonts w:cs="Times New Roman" w:ascii="Times New Roman" w:hAnsi="Times New Roman"/>
        </w:rPr>
        <w:t xml:space="preserve">    </w:t>
      </w:r>
    </w:p>
    <w:p>
      <w:pPr>
        <w:pStyle w:val="Normal"/>
        <w:tabs>
          <w:tab w:val="clear" w:pos="720"/>
          <w:tab w:val="left" w:pos="0" w:leader="none"/>
          <w:tab w:val="left" w:pos="840" w:leader="none"/>
          <w:tab w:val="left" w:pos="3360" w:leader="none"/>
          <w:tab w:val="left" w:pos="4920" w:leader="none"/>
          <w:tab w:val="left" w:pos="6480" w:leader="none"/>
          <w:tab w:val="left" w:pos="804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For Titles</w:t>
      </w:r>
      <w:r>
        <w:rPr>
          <w:rFonts w:cs="Times New Roman" w:ascii="Times New Roman" w:hAnsi="Times New Roman"/>
        </w:rPr>
        <w:t xml:space="preserve"> </w:t>
        <w:tab/>
        <w:t xml:space="preserve"> </w:t>
      </w:r>
      <w:r>
        <w:rPr>
          <w:rFonts w:cs="Times New Roman" w:ascii="Times New Roman" w:hAnsi="Times New Roman"/>
          <w:b/>
        </w:rPr>
        <w:t>For Title</w:t>
      </w:r>
      <w:r>
        <w:rPr>
          <w:rFonts w:cs="Times New Roman" w:ascii="Times New Roman" w:hAnsi="Times New Roman"/>
        </w:rPr>
        <w:t xml:space="preserve"> </w:t>
        <w:tab/>
        <w:t xml:space="preserve"> </w:t>
      </w:r>
      <w:r>
        <w:rPr>
          <w:rFonts w:cs="Times New Roman" w:ascii="Times New Roman" w:hAnsi="Times New Roman"/>
          <w:b/>
        </w:rPr>
        <w:t>For Titles</w:t>
      </w:r>
      <w:r>
        <w:rPr>
          <w:rFonts w:cs="Times New Roman" w:ascii="Times New Roman" w:hAnsi="Times New Roman"/>
        </w:rPr>
        <w:t xml:space="preserve"> </w:t>
        <w:tab/>
      </w:r>
      <w:r>
        <w:rPr>
          <w:rFonts w:cs="Times New Roman" w:ascii="Times New Roman" w:hAnsi="Times New Roman"/>
          <w:b/>
        </w:rPr>
        <w:t>For Title</w:t>
      </w:r>
    </w:p>
    <w:p>
      <w:pPr>
        <w:pStyle w:val="Normal"/>
        <w:tabs>
          <w:tab w:val="clear" w:pos="720"/>
          <w:tab w:val="left" w:pos="0" w:leader="none"/>
          <w:tab w:val="left" w:pos="840" w:leader="none"/>
          <w:tab w:val="left" w:pos="3360" w:leader="none"/>
          <w:tab w:val="left" w:pos="4920" w:leader="none"/>
          <w:tab w:val="left" w:pos="6480" w:leader="none"/>
          <w:tab w:val="left" w:pos="804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b/>
        </w:rPr>
        <w:t>V &amp; XIX</w:t>
      </w:r>
      <w:r>
        <w:rPr>
          <w:rFonts w:cs="Times New Roman" w:ascii="Times New Roman" w:hAnsi="Times New Roman"/>
        </w:rPr>
        <w:t xml:space="preserve">  </w:t>
        <w:tab/>
        <w:t xml:space="preserve">   </w:t>
      </w:r>
      <w:r>
        <w:rPr>
          <w:rFonts w:cs="Times New Roman" w:ascii="Times New Roman" w:hAnsi="Times New Roman"/>
          <w:b/>
        </w:rPr>
        <w:t>XVIII</w:t>
      </w:r>
      <w:r>
        <w:rPr>
          <w:rFonts w:cs="Times New Roman" w:ascii="Times New Roman" w:hAnsi="Times New Roman"/>
        </w:rPr>
        <w:t xml:space="preserve">   </w:t>
        <w:tab/>
        <w:t xml:space="preserve">  </w:t>
      </w:r>
      <w:r>
        <w:rPr>
          <w:rFonts w:cs="Times New Roman" w:ascii="Times New Roman" w:hAnsi="Times New Roman"/>
          <w:b/>
        </w:rPr>
        <w:t>V &amp; XIX</w:t>
      </w:r>
      <w:r>
        <w:rPr>
          <w:rFonts w:cs="Times New Roman" w:ascii="Times New Roman" w:hAnsi="Times New Roman"/>
        </w:rPr>
        <w:t xml:space="preserve">  </w:t>
        <w:tab/>
        <w:t xml:space="preserve">  </w:t>
      </w:r>
      <w:r>
        <w:rPr>
          <w:rFonts w:cs="Times New Roman" w:ascii="Times New Roman" w:hAnsi="Times New Roman"/>
          <w:b/>
        </w:rPr>
        <w:t>XVIII</w:t>
      </w:r>
      <w:r>
        <w:rPr>
          <w:rFonts w:cs="Times New Roman" w:ascii="Times New Roman" w:hAnsi="Times New Roman"/>
        </w:rPr>
        <w:t xml:space="preserve">  </w:t>
      </w:r>
    </w:p>
    <w:p>
      <w:pPr>
        <w:pStyle w:val="Normal"/>
        <w:tabs>
          <w:tab w:val="clear" w:pos="720"/>
          <w:tab w:val="left" w:pos="0" w:leader="none"/>
          <w:tab w:val="left" w:pos="840" w:leader="none"/>
          <w:tab w:val="left" w:pos="3360" w:leader="none"/>
          <w:tab w:val="left" w:pos="4920" w:leader="none"/>
          <w:tab w:val="left" w:pos="648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Lines</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b/>
          <w:u w:val="single"/>
        </w:rPr>
        <w:t>Description</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Cols 1 &amp; 5</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Col 3</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Cols 2 &amp; 6</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Col 4</w:t>
      </w:r>
      <w:r>
        <w:rPr>
          <w:rFonts w:cs="Times New Roman" w:ascii="Times New Roman" w:hAnsi="Times New Roman"/>
          <w:u w:val="single"/>
        </w:rPr>
        <w:t xml:space="preserve">  </w:t>
      </w:r>
    </w:p>
    <w:p>
      <w:pPr>
        <w:pStyle w:val="Normal"/>
        <w:tabs>
          <w:tab w:val="clear" w:pos="720"/>
          <w:tab w:val="left" w:pos="0" w:leader="none"/>
          <w:tab w:val="left" w:pos="840" w:leader="none"/>
          <w:tab w:val="left" w:pos="3360" w:leader="none"/>
          <w:tab w:val="left" w:pos="4920" w:leader="none"/>
          <w:tab w:val="left" w:pos="648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8</w:t>
        <w:tab/>
        <w:t xml:space="preserve">     Subprovider I</w:t>
        <w:tab/>
        <w:t xml:space="preserve">         See</w:t>
        <w:tab/>
        <w:t xml:space="preserve"> Wkst D-1,</w:t>
        <w:tab/>
        <w:t>Supp Wkst</w:t>
        <w:tab/>
        <w:t xml:space="preserve"> Wkst E,</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atient or Part A</w:t>
        <w:tab/>
        <w:t xml:space="preserve">    Chart 8</w:t>
        <w:tab/>
        <w:t xml:space="preserve">  Part II,</w:t>
        <w:tab/>
        <w:t>E-3, Pt III,</w:t>
        <w:tab/>
        <w:t xml:space="preserve">  Pt A,</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line 50 plus</w:t>
        <w:tab/>
        <w:t xml:space="preserve">    col. 1,</w:t>
        <w:tab/>
        <w:t xml:space="preserve">  line 8</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Wkst E, Pt A,</w:t>
        <w:tab/>
        <w:t xml:space="preserve">   line 33</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sum of lines 4</w:t>
        <w:tab/>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5 minus</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0</w:t>
        <w:tab/>
        <w:t xml:space="preserve">     Subprovider II</w:t>
        <w:tab/>
        <w:t xml:space="preserve">       See</w:t>
        <w:tab/>
        <w:t xml:space="preserve"> Wkst D-1,</w:t>
        <w:tab/>
        <w:t xml:space="preserve">Supp Wkst </w:t>
        <w:tab/>
        <w:t>Wkst E,</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atient or Part A</w:t>
        <w:tab/>
        <w:t xml:space="preserve">   Chart 8 </w:t>
        <w:tab/>
        <w:t xml:space="preserve">  Part II,</w:t>
        <w:tab/>
        <w:t>E-3, Pt III,</w:t>
        <w:tab/>
        <w:t xml:space="preserve"> Pt A,</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line 50 plus</w:t>
        <w:tab/>
        <w:t xml:space="preserve">    col. 1,</w:t>
        <w:tab/>
        <w:t xml:space="preserve"> line 8</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Wkst E, Pt A,</w:t>
        <w:tab/>
        <w:t xml:space="preserve">   line 33</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sum of lines 4</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5 minus</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0</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6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480"/>
        <w:jc w:val="both"/>
        <w:rPr>
          <w:rFonts w:ascii="Times New Roman" w:hAnsi="Times New Roman" w:cs="Times New Roman"/>
        </w:rPr>
      </w:pPr>
      <w:r>
        <w:rPr>
          <w:rFonts w:cs="Times New Roman" w:ascii="Times New Roman" w:hAnsi="Times New Roman"/>
        </w:rPr>
        <w:t>15</w:t>
        <w:tab/>
        <w:t xml:space="preserve">    SNF - PPS (Part A</w:t>
        <w:tab/>
        <w:t xml:space="preserve">   Supp Wkst</w:t>
        <w:tab/>
        <w:t xml:space="preserve">   See Note</w:t>
        <w:tab/>
        <w:t xml:space="preserve"> Supp Wkst</w:t>
        <w:tab/>
        <w:t>Supp Wkst</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illary only)</w:t>
        <w:tab/>
        <w:t xml:space="preserve"> E-3, Pt III,</w:t>
        <w:tab/>
        <w:tab/>
        <w:t xml:space="preserve"> E-3, Pt</w:t>
        <w:tab/>
        <w:t xml:space="preserve">  E-3, Pt</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3360"/>
        <w:jc w:val="both"/>
        <w:rPr>
          <w:rFonts w:ascii="Times New Roman" w:hAnsi="Times New Roman" w:cs="Times New Roman"/>
        </w:rPr>
      </w:pPr>
      <w:r>
        <w:rPr>
          <w:rFonts w:cs="Times New Roman" w:ascii="Times New Roman" w:hAnsi="Times New Roman"/>
        </w:rPr>
        <w:t>col. 1, line 11</w:t>
        <w:tab/>
        <w:tab/>
        <w:t xml:space="preserve">     III, </w:t>
        <w:tab/>
        <w:t xml:space="preserve">     III,</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6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w:t>
        <w:tab/>
        <w:t xml:space="preserve">   col. 2,</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ind w:firstLine="6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12</w:t>
        <w:tab/>
        <w:t xml:space="preserve">   line 12</w:t>
      </w:r>
    </w:p>
    <w:p>
      <w:pPr>
        <w:pStyle w:val="Normal"/>
        <w:tabs>
          <w:tab w:val="clear" w:pos="720"/>
          <w:tab w:val="left" w:pos="0" w:leader="none"/>
          <w:tab w:val="left" w:pos="480" w:leader="none"/>
          <w:tab w:val="left" w:pos="840" w:leader="none"/>
          <w:tab w:val="left" w:pos="3360" w:leader="none"/>
          <w:tab w:val="left" w:pos="4920" w:leader="none"/>
          <w:tab w:val="left" w:pos="648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ind w:left="1080" w:hanging="1080"/>
        <w:jc w:val="both"/>
        <w:rPr/>
      </w:pPr>
      <w:r>
        <w:rPr>
          <w:rFonts w:cs="Times New Roman" w:ascii="Times New Roman" w:hAnsi="Times New Roman"/>
        </w:rPr>
        <w:t>NOTE:</w:t>
        <w:tab/>
        <w:t xml:space="preserve">The costs used to calculate the allowable return on equity capital for title XVIII SNFs reimbursed under PPS include only Part A ancillary costs.  The return on equity for routine services is included in the payment rate.  The Part A ancillary costs are determined as follows:  Sum the amounts on Supplemental Worksheet E-3, Part III, column 2, lines 8, 40B and 43A.  Divide the sum into the amount on Worksheet E-3, Part III, column 2, line 8 and 40 B.  The result is the percent of total costs attributable to Part A ancillary services.  Multiply this percent by the amount on Worksheet E-3, Part III, column 2, line 9A, to determine the amount of inpatient primary payer payments attributable to inpatient ancillary services.  Enter on Worksheet F-5, column 3, line </w:t>
      </w:r>
      <w:ins w:id="5" w:author="Unknown Author" w:date="0-00-00T00:00:00Z">
        <w:r>
          <w:rPr>
            <w:rFonts w:cs="Times New Roman" w:ascii="Times New Roman" w:hAnsi="Times New Roman"/>
          </w:rPr>
          <w:t>15, the difference between line 8 and the inpatient</w:t>
        </w:r>
      </w:ins>
      <w:r>
        <w:rPr>
          <w:rFonts w:cs="Times New Roman" w:ascii="Times New Roman" w:hAnsi="Times New Roman"/>
        </w:rPr>
        <w:t xml:space="preserve"> ancillary service primary payer amount.</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pPr>
      <w:r>
        <w:rPr>
          <w:rFonts w:cs="Times New Roman" w:ascii="Times New Roman" w:hAnsi="Times New Roman"/>
        </w:rPr>
        <w:tab/>
        <w:t xml:space="preserve">                                 </w:t>
      </w:r>
      <w:r>
        <w:rPr>
          <w:rFonts w:cs="Times New Roman" w:ascii="Times New Roman" w:hAnsi="Times New Roman"/>
          <w:b/>
          <w:u w:val="single"/>
        </w:rPr>
        <w:t>Chart 4 - Computation of Cost of Outpatient</w:t>
      </w:r>
      <w:r>
        <w:rPr>
          <w:rFonts w:cs="Times New Roman" w:ascii="Times New Roman" w:hAnsi="Times New Roman"/>
        </w:rPr>
        <w:t xml:space="preserve">   </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u w:val="single"/>
        </w:rPr>
        <w:t>Services for Titles V and XIX</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pPr>
      <w:r>
        <w:rPr>
          <w:rFonts w:cs="Times New Roman" w:ascii="Times New Roman" w:hAnsi="Times New Roman"/>
        </w:rPr>
        <w:t xml:space="preserve">        </w:t>
      </w:r>
      <w:r>
        <w:rPr>
          <w:rFonts w:cs="Times New Roman" w:ascii="Times New Roman" w:hAnsi="Times New Roman"/>
          <w:b/>
        </w:rPr>
        <w:t>Title V</w:t>
      </w:r>
      <w:r>
        <w:rPr>
          <w:rFonts w:cs="Times New Roman" w:ascii="Times New Roman" w:hAnsi="Times New Roman"/>
        </w:rPr>
        <w:t xml:space="preserve">        </w:t>
        <w:tab/>
        <w:t xml:space="preserve">       </w:t>
      </w:r>
      <w:r>
        <w:rPr>
          <w:rFonts w:cs="Times New Roman" w:ascii="Times New Roman" w:hAnsi="Times New Roman"/>
          <w:b/>
        </w:rPr>
        <w:t>Title XIX</w:t>
      </w:r>
      <w:r>
        <w:rPr>
          <w:rFonts w:cs="Times New Roman" w:ascii="Times New Roman" w:hAnsi="Times New Roman"/>
        </w:rPr>
        <w:t xml:space="preserve">       </w:t>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Outpatient Services</w:t>
      </w:r>
      <w:r>
        <w:rPr>
          <w:rFonts w:cs="Times New Roman" w:ascii="Times New Roman" w:hAnsi="Times New Roman"/>
          <w:u w:val="single"/>
        </w:rPr>
        <w:t xml:space="preserve">  </w:t>
      </w:r>
      <w:r>
        <w:rPr>
          <w:rFonts w:cs="Times New Roman" w:ascii="Times New Roman" w:hAnsi="Times New Roman"/>
        </w:rPr>
        <w:tab/>
      </w:r>
      <w:r>
        <w:rPr>
          <w:rFonts w:cs="Times New Roman" w:ascii="Times New Roman" w:hAnsi="Times New Roman"/>
          <w:u w:val="single"/>
        </w:rPr>
        <w:t xml:space="preserve">  </w:t>
      </w:r>
      <w:r>
        <w:rPr>
          <w:rFonts w:cs="Times New Roman" w:ascii="Times New Roman" w:hAnsi="Times New Roman"/>
          <w:b/>
          <w:u w:val="single"/>
        </w:rPr>
        <w:t>Outpatient Services</w:t>
      </w:r>
      <w:r>
        <w:rPr>
          <w:rFonts w:cs="Times New Roman" w:ascii="Times New Roman" w:hAnsi="Times New Roman"/>
          <w:u w:val="single"/>
        </w:rPr>
        <w:t xml:space="preserve">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1</w:t>
        <w:tab/>
        <w:t>Outpatient Services</w:t>
        <w:tab/>
        <w:t xml:space="preserve">    Supp Wkst E-3,     </w:t>
        <w:tab/>
        <w:t xml:space="preserve">     Supp Wkst E-3,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Part III, col. 1, line 2</w:t>
        <w:tab/>
        <w:t>Part III, col. 1, line 2</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Interns and Residents</w:t>
        <w:tab/>
        <w:t xml:space="preserve"> Supp Wkst D-2, Part I, </w:t>
        <w:tab/>
        <w:t xml:space="preserve"> Supp Wkst D-2, Part I,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8, line 23     </w:t>
        <w:tab/>
        <w:t xml:space="preserve">    col 10, line 23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2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8.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5 - Cost Reimbursement - Computation of Cost of</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Inpatient Hospital Services for Titles V and XIX</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7</w:t>
        <w:tab/>
        <w:t xml:space="preserve">Differential in charges </w:t>
        <w:tab/>
        <w:t xml:space="preserve">  Supp Wkst E-3,col 1,  </w:t>
        <w:tab/>
        <w:t xml:space="preserve">  Supp Wkst E-3,col 1,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between semiprivate </w:t>
        <w:tab/>
        <w:t xml:space="preserve">       Part III,       </w:t>
        <w:tab/>
        <w:t xml:space="preserve">       Part III,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ccommodations and less</w:t>
        <w:tab/>
        <w:t xml:space="preserve">       line 10        </w:t>
        <w:tab/>
        <w:t xml:space="preserve">        line 10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than semiprivate</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accommodations</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8</w:t>
        <w:tab/>
        <w:t>Cost of Inpatient Hospital</w:t>
        <w:tab/>
        <w:tab/>
        <w:t>Line 5 minus sum of</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Services (see Chart 1, </w:t>
        <w:tab/>
        <w:t xml:space="preserve">     lines 6 and 7     </w:t>
        <w:tab/>
        <w:t xml:space="preserve">     lines 6 and 7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line 6, 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6 - TEFRA - Computation of Cost of Inpatient</w:t>
      </w:r>
    </w:p>
    <w:p>
      <w:pPr>
        <w:pStyle w:val="Normal"/>
        <w:tabs>
          <w:tab w:val="clear" w:pos="720"/>
          <w:tab w:val="center" w:pos="4680" w:leader="none"/>
          <w:tab w:val="left" w:pos="6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Hospital Services for 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Cost of Inpatient Hospital </w:t>
        <w:tab/>
        <w:t xml:space="preserve">Chart 5, line 8 minus </w:t>
        <w:tab/>
        <w:t xml:space="preserve"> Chart 5, line 8 minus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Services (see Chart 2,     </w:t>
        <w:tab/>
        <w:t xml:space="preserve">     Wkst D-1,                    </w:t>
        <w:tab/>
        <w:t xml:space="preserve">      Wkst D-1,</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 xml:space="preserve">line 6, titles V and XIX) </w:t>
        <w:tab/>
        <w:t xml:space="preserve">   Part II, line 59    </w:t>
        <w:tab/>
        <w:t xml:space="preserve">    Part II, line 59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7 - PPS Computation of Cost of Inpatient Hospital</w:t>
      </w:r>
    </w:p>
    <w:p>
      <w:pPr>
        <w:pStyle w:val="Normal"/>
        <w:tabs>
          <w:tab w:val="clear" w:pos="720"/>
          <w:tab w:val="center" w:pos="4680" w:leader="none"/>
          <w:tab w:val="left" w:pos="6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ervices for Titles V and XIX - PPS</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1</w:t>
        <w:tab/>
        <w:t>Inpatient Hospital</w:t>
        <w:tab/>
        <w:t xml:space="preserve">    Wkst D-1,       </w:t>
        <w:tab/>
        <w:t xml:space="preserve">    Wkst D-1,</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ervices</w:t>
        <w:tab/>
        <w:t xml:space="preserve">    Part II, line 50    </w:t>
        <w:tab/>
        <w:t xml:space="preserve">    Part II, line 50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Interns and Residents</w:t>
        <w:tab/>
        <w:t xml:space="preserve">Supp Wkst D-2, Part I, </w:t>
        <w:tab/>
        <w:t xml:space="preserve">Supp Wkst D-2, Part I,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 xml:space="preserve">col 8, line 9     </w:t>
        <w:tab/>
        <w:t xml:space="preserve">col 10, line 9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3</w:t>
        <w:tab/>
        <w:t>Organ Acquisition</w:t>
        <w:tab/>
        <w:t xml:space="preserve">Supp Wkst E-3,     </w:t>
        <w:tab/>
        <w:t xml:space="preserve">Supp Wkst E-3,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Part III, col 1, line 4</w:t>
        <w:tab/>
        <w:t>Part III, col 1, line 4</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4</w:t>
        <w:tab/>
        <w:t>Cost of Teaching</w:t>
        <w:tab/>
        <w:t>Supp Wkst D-9, Part II,</w:t>
        <w:tab/>
        <w:t>Supp Wkst D-9, Part II,</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hysicians</w:t>
        <w:tab/>
        <w:t xml:space="preserve">col 3, line 13     </w:t>
        <w:tab/>
        <w:t xml:space="preserve">col 3, line 17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5</w:t>
        <w:tab/>
        <w:t>Subtotal</w:t>
        <w:tab/>
        <w:t>Sum of lines 1 through 4</w:t>
        <w:tab/>
        <w:t>Sum of lines 1 through 4</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6</w:t>
        <w:tab/>
        <w:t xml:space="preserve">Primary Payer </w:t>
        <w:tab/>
        <w:t xml:space="preserve">Supp Wkst E-3,     </w:t>
        <w:tab/>
        <w:t xml:space="preserve">Supp Wkst E-3,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ayments</w:t>
        <w:tab/>
        <w:t>Part III, col 1, line 9A</w:t>
        <w:tab/>
        <w:t>Part III, col 1, line 9A</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7</w:t>
        <w:tab/>
        <w:t xml:space="preserve">Cost of Inpatient </w:t>
        <w:tab/>
        <w:t xml:space="preserve">Line 5 minus line 6  </w:t>
        <w:tab/>
        <w:t>Line 5 minus line 6</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Hospital Services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ee Chart 3, line 6,</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2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8.2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8 - PPS - Computation of Cost of Inpatient Services</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for Subprovider I or II for Titles V and XIX</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itle V        </w:t>
      </w:r>
      <w:r>
        <w:rPr>
          <w:rFonts w:cs="Times New Roman" w:ascii="Times New Roman" w:hAnsi="Times New Roman"/>
        </w:rPr>
        <w:tab/>
      </w:r>
      <w:r>
        <w:rPr>
          <w:rFonts w:cs="Times New Roman" w:ascii="Times New Roman" w:hAnsi="Times New Roman"/>
          <w:u w:val="single"/>
        </w:rPr>
        <w:t xml:space="preserve">       Title XIX       </w:t>
      </w:r>
    </w:p>
    <w:p>
      <w:pPr>
        <w:pStyle w:val="Normal"/>
        <w:tabs>
          <w:tab w:val="clear" w:pos="720"/>
          <w:tab w:val="left" w:pos="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1</w:t>
        <w:tab/>
        <w:t xml:space="preserve">Inpatient Subprovider </w:t>
        <w:tab/>
        <w:t xml:space="preserve">Wkst D-1,       </w:t>
        <w:tab/>
        <w:t xml:space="preserve">Wkst D-1,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Services</w:t>
        <w:tab/>
        <w:t xml:space="preserve">Part II, line 50    </w:t>
        <w:tab/>
        <w:t xml:space="preserve">Part II, line 50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2</w:t>
        <w:tab/>
        <w:t>Interns and Residents</w:t>
        <w:tab/>
        <w:t xml:space="preserve">Supp Wkst D-2, Part I, </w:t>
        <w:tab/>
        <w:t xml:space="preserve">Supp Wkst D-2, Part I, </w:t>
      </w:r>
    </w:p>
    <w:p>
      <w:pPr>
        <w:pStyle w:val="Normal"/>
        <w:tabs>
          <w:tab w:val="clear" w:pos="720"/>
          <w:tab w:val="left" w:pos="0" w:leader="none"/>
          <w:tab w:val="left" w:pos="360" w:leader="none"/>
          <w:tab w:val="left" w:pos="3360" w:leader="none"/>
          <w:tab w:val="left" w:pos="6360" w:leader="none"/>
        </w:tabs>
        <w:spacing w:lineRule="auto" w:line="192"/>
        <w:ind w:firstLine="3360"/>
        <w:jc w:val="both"/>
        <w:rPr>
          <w:rFonts w:ascii="Times New Roman" w:hAnsi="Times New Roman" w:cs="Times New Roman"/>
        </w:rPr>
      </w:pPr>
      <w:r>
        <w:rPr>
          <w:rFonts w:cs="Times New Roman" w:ascii="Times New Roman" w:hAnsi="Times New Roman"/>
        </w:rPr>
        <w:t xml:space="preserve">col 8, line 10 or 11  </w:t>
        <w:tab/>
        <w:t xml:space="preserve">col 10, line 10 or 11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3</w:t>
        <w:tab/>
        <w:t>Cost of Teaching</w:t>
        <w:tab/>
        <w:t>Supp Wkst D-9, Part II,</w:t>
        <w:tab/>
        <w:t>Supp Wkst D-9, Part II,</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hysicians</w:t>
        <w:tab/>
        <w:t xml:space="preserve">col 3, line 13     </w:t>
        <w:tab/>
        <w:t xml:space="preserve">col 3, line 17     </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4</w:t>
        <w:tab/>
        <w:t>Subtotal</w:t>
        <w:tab/>
        <w:t>Sum of lines 1 through 3</w:t>
        <w:tab/>
        <w:t>Sum of lines 1 through 3</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5</w:t>
        <w:tab/>
        <w:t xml:space="preserve">Primary Payer </w:t>
        <w:tab/>
        <w:t xml:space="preserve">Supp Wkst E-3,     </w:t>
        <w:tab/>
        <w:t xml:space="preserve">Supp Wkst E-3,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ayments</w:t>
        <w:tab/>
        <w:t>Part III, col 1, line 9A</w:t>
        <w:tab/>
        <w:t>Part III, col 1, line 9A</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t>6</w:t>
        <w:tab/>
        <w:t xml:space="preserve">Cost of Inpatient </w:t>
        <w:tab/>
        <w:t xml:space="preserve">Line 4 minus line 5  </w:t>
        <w:tab/>
        <w:t xml:space="preserve">Line 4 minus line 5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Subprovider I/II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 xml:space="preserve">Services (See Chart 3, </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lines 8 and 10, Sub-</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provider I and Subpro-</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vider II, respectively,</w:t>
      </w:r>
    </w:p>
    <w:p>
      <w:pPr>
        <w:pStyle w:val="Normal"/>
        <w:tabs>
          <w:tab w:val="clear" w:pos="720"/>
          <w:tab w:val="left" w:pos="0" w:leader="none"/>
          <w:tab w:val="left" w:pos="360" w:leader="none"/>
          <w:tab w:val="left" w:pos="3360" w:leader="none"/>
          <w:tab w:val="left" w:pos="6360" w:leader="none"/>
        </w:tabs>
        <w:spacing w:lineRule="auto" w:line="192"/>
        <w:ind w:firstLine="360"/>
        <w:jc w:val="both"/>
        <w:rPr>
          <w:rFonts w:ascii="Times New Roman" w:hAnsi="Times New Roman" w:cs="Times New Roman"/>
        </w:rPr>
      </w:pPr>
      <w:r>
        <w:rPr>
          <w:rFonts w:cs="Times New Roman" w:ascii="Times New Roman" w:hAnsi="Times New Roman"/>
        </w:rPr>
        <w:t>titles V and XIX)</w:t>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24-218</w:t>
      </w:r>
      <w:r>
        <w:rPr>
          <w:rFonts w:cs="Times New Roman" w:ascii="Times New Roman" w:hAnsi="Times New Roman"/>
          <w:sz w:val="20"/>
        </w:rPr>
        <w:tab/>
        <w:t>Rev.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18:00Z</dcterms:created>
  <dc:creator>*</dc:creator>
  <dc:description/>
  <dc:language>en-US</dc:language>
  <cp:lastModifiedBy>.</cp:lastModifiedBy>
  <cp:lastPrinted>2000-05-22T14:50:00Z</cp:lastPrinted>
  <dcterms:modified xsi:type="dcterms:W3CDTF">2000-06-27T20:37:00Z</dcterms:modified>
  <cp:revision>7</cp:revision>
  <dc:subject/>
  <dc:title>2434</dc:title>
</cp:coreProperties>
</file>